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Ы ПРЕДСТАВЛЯЕМ ФРАГМЕНТЫ КНИГИ Ш.А. АМОНАШВИЛИ «ШКОЛА ЖИЗНИ» (М.: ИЗДАТЕЛЬСКИЙ ДОМ ШАЛВЫ АМОНАШВИЛИ, 1998). ПРОЧИТАВ ИХ, ВЫ СМОЖЕТЕ ПОНЯТЬ ОТНОШЕНИЕ К РЕБЕНКУ УЧИТЕЛЯ ОТ БОГА ШАЛВЫ АМОНАШВИЛИ, ПРОНИКНУТЬ В СУЩНОСТЬ ОБРАЗОВАНИЯ В СОЗДАННОЙ ИМ «ШКОЛЕ ЖИЗНИ», ПОНЯТЬ ЦЕЛИ ЕЕ СОЗДАТЕЛЯ, ОЗНАКОМИТЬСЯ С ЕЕ СТРУКТУРОЙ И ПРИНЦИПАМИ ПОСТРОЕНИЯ ОБРАЗОВАТЕЛЬНЫХ КУРСОВ, ВОСПОЛЬЗОВАТЬСЯ СОВЕТАМИ, АДРЕСОВАННЫМИ Ш.А. АМОНАШВИЛИ  УЧИТЕЛ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.А. АМОНАШВИЛИ «ШКОЛА ЖИЗН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рагменты книги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особо организованные школы, имеющие свою теоретическую базу или определенную специфику, отличную от обычных школ, и в прошлом, и в наши дни носят разные названия. Так, в педагогическом мире существовали и существу</w:t>
        <w:softHyphen/>
        <w:t>ют: "Школа радости", "Школа "Бодрая жизнь", "Вальдорфская школа", "Школа Френе", "Школа самоопределения", "Школа жизни", "Школа завтрашнего дня", "Школа Сухомлинского", "Школа Щетинина" и т.д. Естественно, что шко</w:t>
        <w:softHyphen/>
        <w:t>лы со специальными уклонами тоже имеют свои названия, вроде "Гуманитарная школа", "Музыкальная школа", "Мате</w:t>
        <w:softHyphen/>
        <w:t>матическая школа", "Экономическая школа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вание "Школа Жизни" не есть изобретение автора, однако его содержание в том виде, в каком оно излагается в этом Трактате, специфично и отличается от содержания раз</w:t>
        <w:softHyphen/>
        <w:t xml:space="preserve">ных названий школ. Для пояснения специфики Школы Жизни следует обратиться к базовому понятию </w:t>
      </w:r>
      <w:r>
        <w:rPr>
          <w:b/>
          <w:sz w:val="28"/>
          <w:szCs w:val="28"/>
        </w:rPr>
        <w:t>Школа жиз</w:t>
        <w:softHyphen/>
        <w:t>ни</w:t>
      </w:r>
      <w:r>
        <w:rPr>
          <w:sz w:val="28"/>
          <w:szCs w:val="28"/>
        </w:rPr>
        <w:t xml:space="preserve"> в нашей тракто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-первых, о самой </w:t>
      </w:r>
      <w:r>
        <w:rPr>
          <w:b/>
          <w:sz w:val="28"/>
          <w:szCs w:val="28"/>
        </w:rPr>
        <w:t>Школе</w:t>
      </w:r>
      <w:r>
        <w:rPr>
          <w:sz w:val="28"/>
          <w:szCs w:val="28"/>
        </w:rPr>
        <w:t xml:space="preserve">. Содержание понятия Школа связывается нами с изначальным семантическим значением этого слова. Школа (лат. </w:t>
      </w:r>
      <w:r>
        <w:rPr>
          <w:b/>
          <w:sz w:val="28"/>
          <w:szCs w:val="28"/>
        </w:rPr>
        <w:t>скале</w:t>
      </w:r>
      <w:r>
        <w:rPr>
          <w:sz w:val="28"/>
          <w:szCs w:val="28"/>
        </w:rPr>
        <w:t>) означает скалистую лестни</w:t>
        <w:softHyphen/>
        <w:t>цу, ступеньки которой ведут вверх. Понятие это имеет рели</w:t>
        <w:softHyphen/>
        <w:t>гиозно-духовное происхождение, и в нём мыслится процесс становления, совершенствования, восхождения души и ду</w:t>
        <w:softHyphen/>
        <w:t xml:space="preserve">ховности человека: </w:t>
      </w:r>
      <w:r>
        <w:rPr>
          <w:b/>
          <w:sz w:val="28"/>
          <w:szCs w:val="28"/>
        </w:rPr>
        <w:t>Школа (скале) есть скалистые, трудные, требующие силы воли, усердия, преданности, ступеньки лестни</w:t>
        <w:softHyphen/>
        <w:t>цы восхождения, возвышения души. А носителем скале является учитель, то есть учитель и есть школа, школа в нём, а не вне его</w:t>
      </w:r>
      <w:r>
        <w:rPr>
          <w:sz w:val="28"/>
          <w:szCs w:val="28"/>
        </w:rPr>
        <w:t>. Школа трактуется также как дом радости (греч.), но это не опровергает сложность восхождения по скале, ибо истинную радость можно пережить только в процессе пре</w:t>
        <w:softHyphen/>
        <w:t>одоления трудностей, в процессе восх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современного значения Школы утеряна суть духовно</w:t>
        <w:softHyphen/>
        <w:t>сти и суть радости, и "школа" стала названием учебного за</w:t>
        <w:softHyphen/>
        <w:t>ведения, вооружающего подрастающее поколение знаниями и умениями. Не подвергая сомнению значимость знаний в становлении личности ребёнка, тем не менее смею утверж</w:t>
        <w:softHyphen/>
        <w:t xml:space="preserve">дать, что </w:t>
      </w:r>
      <w:r>
        <w:rPr>
          <w:b/>
          <w:sz w:val="28"/>
          <w:szCs w:val="28"/>
        </w:rPr>
        <w:t>качества знаний, ценность идей, мыслей и деятель</w:t>
        <w:softHyphen/>
        <w:t>ности человека, возникающих на базе знаний, определяются не только истинностью самих знаний, но их духовной насы</w:t>
        <w:softHyphen/>
        <w:t>щенностью, личностным отношением человека к знания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о ли утверждать, что для общества крайне опасно да</w:t>
        <w:softHyphen/>
        <w:t>вать безнравственному, бездуховному, бессердечному, злому человеку современные высшие знания о законах природы и веществ, психики и Всел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азовом понятии гуманно-личностной педагогики воз</w:t>
        <w:softHyphen/>
        <w:t>рождается суть духовного развития и становления растущего человека, суть трудности пути такого становления, и мыслит</w:t>
        <w:softHyphen/>
        <w:t>ся, что всё остальное содержание в виде знаний и умений должно быть им усвоено на почве духовности и нравствен</w:t>
        <w:softHyphen/>
        <w:t>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теперь о </w:t>
      </w:r>
      <w:r>
        <w:rPr>
          <w:b/>
          <w:sz w:val="28"/>
          <w:szCs w:val="28"/>
        </w:rPr>
        <w:t>Школе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изнь</w:t>
      </w:r>
      <w:r>
        <w:rPr>
          <w:sz w:val="28"/>
          <w:szCs w:val="28"/>
        </w:rPr>
        <w:t xml:space="preserve"> есть всеначальная сила возникновения и развития всего сущего, всей природы и, разумеется, человека и чело</w:t>
        <w:softHyphen/>
        <w:t>веческих сообществ тоже. В бесконечной цепи развития жиз</w:t>
        <w:softHyphen/>
        <w:t>ни на Земле существуют и конкретные исторические эпохи, характеризующиеся определёнными качествами. В развитии человеческих сообществ (государств, наций, народов) возникают исторически сложившиеся условия, предопределяющие качества настоящего и буду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сителем изначального импульса жизни является вся Природа, вся Вселенная, каждое их конкретное проявление, разумеется, и сам человек. </w:t>
      </w:r>
      <w:r>
        <w:rPr>
          <w:b/>
          <w:sz w:val="28"/>
          <w:szCs w:val="28"/>
        </w:rPr>
        <w:t>Жив тот, кто хочет жить</w:t>
      </w:r>
      <w:r>
        <w:rPr>
          <w:sz w:val="28"/>
          <w:szCs w:val="28"/>
        </w:rPr>
        <w:t>. Человек есть носитель сознательного, осознанного им импульс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человеческих сообществах условия или качества настоящей, современной ступеньки жизни и её про</w:t>
        <w:softHyphen/>
        <w:t>явления в будущем не есть независимая от самих людей действительность. Жизнь будет крепнуть идеями общежития. Осознавая в себе импульсы жизни и руководствуясь идеями общежития и сотрудничества, люди могут целенаправленно менять условия жизни, улучшать её качество и тем самым менять самих себя — совершенствовать свою духовность, свои знания, расширять грани своих возможностей. Чем бо</w:t>
        <w:softHyphen/>
        <w:t>лее целенаправленно и согласованно они будут мыслить, действовать, трудиться, творить, тем большего успеха достиг</w:t>
        <w:softHyphen/>
        <w:t>нут в улучшении жизни и раскрытии своей человеческой и личностной природы, в познании самого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этого, гуманно-личностная педагогика прини</w:t>
        <w:softHyphen/>
        <w:t xml:space="preserve">мает классическую формулу, гласящую, что </w:t>
      </w:r>
      <w:r>
        <w:rPr>
          <w:b/>
          <w:sz w:val="28"/>
          <w:szCs w:val="28"/>
        </w:rPr>
        <w:t>Ребёнок не толь</w:t>
        <w:softHyphen/>
        <w:t>ко готовится к жизни, но он уже живё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водопад мчится жизнь, но не многие замечают это движение. Надо открыть Ребёнку саму жизнь, помочь ему ве</w:t>
        <w:softHyphen/>
        <w:t>сти наблюдения над явлениями жизни, черпать из них опыт для её улучшения, выбрать в ней верный путь. Нужно также, чтобы Ребёнок постиг закон о бесконечности жизни, о бес</w:t>
        <w:softHyphen/>
        <w:t>смертии и по мере взросления всё больше задумывался над вопросом: "Зачем я живу?" А в поиске ответа приходил к выводу: "Чтобы познавать и совершенствоваться, утверждая благо и способствуя эволюции человечеств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уманно-личностного подхода вдохновляет учи</w:t>
        <w:softHyphen/>
        <w:t>теля на создание такого образовательного процесса, в кото</w:t>
        <w:softHyphen/>
        <w:t>ром Ребёнок в самой жизни научается менять, улучшать, со</w:t>
        <w:softHyphen/>
        <w:t>вершенствовать условия этой жизни, повышать её качество, а не приспосабливаться к уже сложившимся условиям. Ис</w:t>
        <w:softHyphen/>
        <w:t>точником такого стремления должна стать высокая духов</w:t>
        <w:softHyphen/>
        <w:t>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Школа Жизни, выносимое в качестве названия школы гуманно-личностной направленности, вбирает в себя именно это содержание. Отсюда и принцип, который явля</w:t>
        <w:softHyphen/>
        <w:t xml:space="preserve">ется стержнем образовательного процесса в Школе Жизни: </w:t>
      </w:r>
      <w:r>
        <w:rPr>
          <w:b/>
          <w:sz w:val="28"/>
          <w:szCs w:val="28"/>
        </w:rPr>
        <w:t>развивать и воспитывать в Ребёнке жизнь с помощью самой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воспринимать Ребён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уманно-личностный образовательный процесс должен быть пронизан учительским оптимизмом в отношении </w:t>
      </w:r>
      <w:r>
        <w:rPr>
          <w:b/>
          <w:sz w:val="28"/>
          <w:szCs w:val="28"/>
        </w:rPr>
        <w:t>Ребён</w:t>
        <w:softHyphen/>
        <w:t>ка</w:t>
      </w:r>
      <w:r>
        <w:rPr>
          <w:sz w:val="28"/>
          <w:szCs w:val="28"/>
        </w:rPr>
        <w:t>, то есть в отношении каждого конкретного ребёнка. Учи</w:t>
        <w:softHyphen/>
        <w:t>тель сам верит в формулу "Он всё может" и вселяет эту уве</w:t>
        <w:softHyphen/>
        <w:t xml:space="preserve">ренность в Ребёнка. Он поощряет детей стремиться к </w:t>
      </w:r>
      <w:r>
        <w:rPr>
          <w:b/>
          <w:sz w:val="28"/>
          <w:szCs w:val="28"/>
        </w:rPr>
        <w:t>само</w:t>
        <w:softHyphen/>
        <w:t>воспитанию</w:t>
      </w:r>
      <w:r>
        <w:rPr>
          <w:sz w:val="28"/>
          <w:szCs w:val="28"/>
        </w:rPr>
        <w:t>, к выработке воли и характера, к обогащению и расширению духовного мира, к трудностям в развитии и ус</w:t>
        <w:softHyphen/>
        <w:t>воении знаний, ставит перед ними общие и индивидуаль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м учителя в отношении детей зависит от его философского восприятия Ребёнка. Кем является Ребёнок для учителя? Если Ребёнок для него только ученик, вос</w:t>
        <w:softHyphen/>
        <w:t>питанник, который обязан, в силу социальной обуслов</w:t>
        <w:softHyphen/>
        <w:t>ленности, усваивать знания и нравственные ценности, то сила оптимизма в образовательном процессе гаснет, и учителю не раз покажется тот или иной ученик, отстаю</w:t>
        <w:softHyphen/>
        <w:t>щий от других и ведущий себя безалаберно, безнадёжным. Чтобы не допустить даже такой мысли у учителя, не гово</w:t>
        <w:softHyphen/>
        <w:t>ря уже о проявлении соответствующих ей отношений к та</w:t>
        <w:softHyphen/>
        <w:t xml:space="preserve">ким детям (жалость, грубость, попытки избавиться), он должен быть вооружён, так сказать, </w:t>
      </w:r>
      <w:r>
        <w:rPr>
          <w:b/>
          <w:sz w:val="28"/>
          <w:szCs w:val="28"/>
        </w:rPr>
        <w:t>педагогической верой</w:t>
      </w:r>
      <w:r>
        <w:rPr>
          <w:sz w:val="28"/>
          <w:szCs w:val="28"/>
        </w:rPr>
        <w:t>, которая будет руководить им и питать его оптимизм. В чём заключается суть этой веры, суть восприятия Ребёнка учителе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рва следует сказать о том, что педагогика, как важ</w:t>
        <w:softHyphen/>
        <w:t>нейшая форма общечеловеческого и общественного мыш</w:t>
        <w:softHyphen/>
        <w:t>ления и деятельности людей, есть сложное, многогранное явление: она есть и наука, и искусство, и философия, и не обходится она в своей основе без таких постулатов, в кото</w:t>
        <w:softHyphen/>
        <w:t xml:space="preserve">рые надо верить, ибо невозможно их доказать научно. </w:t>
      </w:r>
      <w:r>
        <w:rPr>
          <w:b/>
          <w:sz w:val="28"/>
          <w:szCs w:val="28"/>
        </w:rPr>
        <w:t>В пе</w:t>
        <w:softHyphen/>
        <w:t>дагогике, как общечеловеческой и общественной форме мыш</w:t>
        <w:softHyphen/>
        <w:t>ления и тем более деятельности людей, доля научно обосно</w:t>
        <w:softHyphen/>
        <w:t>ванных закономерностей и потому точных суждений и дейст</w:t>
        <w:softHyphen/>
        <w:t>вий крайне ограниченна</w:t>
      </w:r>
      <w:r>
        <w:rPr>
          <w:sz w:val="28"/>
          <w:szCs w:val="28"/>
        </w:rPr>
        <w:t>. Проблема усугубляется тем, что учителя, которые ведут педагогическую деятельность и со</w:t>
        <w:softHyphen/>
        <w:t xml:space="preserve">здают практику, не всегда вооружены полным набором этих научных знаний. </w:t>
      </w:r>
      <w:r>
        <w:rPr>
          <w:b/>
          <w:sz w:val="28"/>
          <w:szCs w:val="28"/>
        </w:rPr>
        <w:t>В этой важнейшей сфере человеческой в об</w:t>
        <w:softHyphen/>
        <w:t>щественной жизни огромную роль играют творческий опыт, интуитивные решения (их можно назвать интуитивной педаго</w:t>
        <w:softHyphen/>
        <w:t>гикой), вековая мудрость</w:t>
      </w:r>
      <w:r>
        <w:rPr>
          <w:sz w:val="28"/>
          <w:szCs w:val="28"/>
        </w:rPr>
        <w:t>. Всё это приобретает свою значи</w:t>
        <w:softHyphen/>
        <w:t>мость для конкретного учителя в зависимости от того, во что он верит в Ребёнке.</w:t>
      </w:r>
    </w:p>
    <w:p>
      <w:pPr>
        <w:pStyle w:val="Normal"/>
        <w:ind w:left="40" w:right="-82" w:hanging="0"/>
        <w:jc w:val="both"/>
        <w:rPr/>
      </w:pPr>
      <w:r>
        <w:rPr>
          <w:sz w:val="28"/>
          <w:szCs w:val="28"/>
        </w:rPr>
        <w:t xml:space="preserve">Трактат строится на фундаментальных </w:t>
      </w:r>
      <w:r>
        <w:rPr>
          <w:b/>
          <w:bCs/>
          <w:i/>
          <w:sz w:val="28"/>
          <w:szCs w:val="28"/>
        </w:rPr>
        <w:t>допущениях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фунда</w:t>
        <w:softHyphen/>
        <w:t xml:space="preserve">ментальных </w:t>
      </w:r>
      <w:r>
        <w:rPr>
          <w:b/>
          <w:bCs/>
          <w:i/>
          <w:sz w:val="28"/>
          <w:szCs w:val="28"/>
        </w:rPr>
        <w:t>аксиоматических началах</w:t>
      </w:r>
      <w:r>
        <w:rPr>
          <w:sz w:val="28"/>
          <w:szCs w:val="28"/>
        </w:rPr>
        <w:t>, составляющих Истину для Мировых Религиозных Учений и Предмет для многих ду</w:t>
        <w:softHyphen/>
        <w:t>ховно-философских учений. Суть их складывается в следую</w:t>
        <w:softHyphen/>
        <w:t>щих трёх полож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ша человека есть реальная субстан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а устремлена к вечному восхождению и совершенст</w:t>
        <w:softHyphen/>
        <w:t>в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емная жизнь есть отрезок пути восхождения. Из этих допущений выводятся три постулата в качестве веры учителя в Ребён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постул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ёнок есть </w:t>
      </w:r>
      <w:r>
        <w:rPr>
          <w:b/>
          <w:sz w:val="28"/>
          <w:szCs w:val="28"/>
        </w:rPr>
        <w:t>Явление</w:t>
      </w:r>
      <w:r>
        <w:rPr>
          <w:sz w:val="28"/>
          <w:szCs w:val="28"/>
        </w:rPr>
        <w:t xml:space="preserve"> в нашей земной жизни, а не случай</w:t>
        <w:softHyphen/>
        <w:t>ность. Он рождается потому, что должен был родиться, он является как бы на зов людей; человек рождается для чело</w:t>
        <w:softHyphen/>
        <w:t>века, люди нужны друг другу, нуждаются друг в друге, ибо они творят друг друга и самих себя тож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постул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ёнок как явление несёт в себе свою жизненную задачу, жизненную </w:t>
      </w:r>
      <w:r>
        <w:rPr>
          <w:b/>
          <w:sz w:val="28"/>
          <w:szCs w:val="28"/>
        </w:rPr>
        <w:t>Миссию</w:t>
      </w:r>
      <w:r>
        <w:rPr>
          <w:sz w:val="28"/>
          <w:szCs w:val="28"/>
        </w:rPr>
        <w:t>, которой он должен служить. Это его служение, его Миссия обращены на благо людей — на близ</w:t>
        <w:softHyphen/>
        <w:t>ких и родных, на знакомых и незнакомых, на нынешние и будущие поколения, на планетарную эволюцию. Есть люди — носители великих миссий для человечества. Раскрытие и утверждение таких миссий связано с содействием других людей. Каждый человек есть путь в жизни для другого. Так, Пушкин был явлением. Он нёс в себе Миссию создать вели</w:t>
        <w:softHyphen/>
        <w:t>кое творческое наследие для многих поколений людей. И ня</w:t>
        <w:softHyphen/>
        <w:t>ня Пушкина тоже была явлением и тоже несла в'себе Мис</w:t>
        <w:softHyphen/>
        <w:t>сию дать искры творчеству. Именно в этом смысле можно го</w:t>
        <w:softHyphen/>
        <w:t>ворить о проявлении и утверждении лич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постул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ёнок несёт в себе </w:t>
      </w:r>
      <w:r>
        <w:rPr>
          <w:b/>
          <w:sz w:val="28"/>
          <w:szCs w:val="28"/>
        </w:rPr>
        <w:t>величайшую энергию Духа</w:t>
      </w:r>
      <w:r>
        <w:rPr>
          <w:sz w:val="28"/>
          <w:szCs w:val="28"/>
        </w:rPr>
        <w:t>. Он как существо космическое, как микрокосмос вынашивает в себе могущество и безграничность макромира и устремлён к объ</w:t>
        <w:softHyphen/>
        <w:t xml:space="preserve">ятию этого мира. Он как человек стремится стать богочеловеком. Эти устремления к одухотворению своей сущности Ребёнку присущи изначально. Чувство владения </w:t>
      </w:r>
      <w:r>
        <w:rPr>
          <w:b/>
          <w:sz w:val="28"/>
          <w:szCs w:val="28"/>
        </w:rPr>
        <w:t>неограничен</w:t>
        <w:softHyphen/>
        <w:t>ной энергией Духа</w:t>
      </w:r>
      <w:r>
        <w:rPr>
          <w:sz w:val="28"/>
          <w:szCs w:val="28"/>
        </w:rPr>
        <w:t xml:space="preserve"> питает все высшие устремления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учителю надо верить</w:t>
      </w:r>
      <w:r>
        <w:rPr>
          <w:sz w:val="28"/>
          <w:szCs w:val="28"/>
        </w:rPr>
        <w:t>, что Ребёнок есть Яв</w:t>
        <w:softHyphen/>
        <w:t>ление, он несёт в себе свою жизненную Миссию, наделён ве</w:t>
        <w:softHyphen/>
        <w:t>личайшей энергией Духа. Такая вера в Ребёнка заполнит об</w:t>
        <w:softHyphen/>
        <w:t>разовательный процесс оптимизмом, обеспечит учителя принципами творческого терпения, уважения и утверждения личности в Ребёнке, преданности Ребёнку и ответственности за судьбу Ребён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а</w:t>
      </w:r>
      <w:r>
        <w:rPr>
          <w:sz w:val="28"/>
          <w:szCs w:val="28"/>
        </w:rPr>
        <w:t xml:space="preserve"> есть предчувствие знания; её постулаты не поддают</w:t>
        <w:softHyphen/>
        <w:t>ся или не всегда поддаются научному доказательству. Лишь мудрость интуиции должна подсказать, насколько вера есть оправдание деятельности, а деятельность — углубление веры. Учитель, не веря в силу и могущество Ребёнка, будет не в со</w:t>
        <w:softHyphen/>
        <w:t xml:space="preserve">стоянии строить оптимистический, гуманный педагогический процесс. Найдёт ли Ребёнок себя в жизни, сможет ли он проявить свою личностную диспозицию, не исказится ли его судьба, — всё это будет во многом зависеть от того, насколько процесс образования соответствует его внутренним устремлениям.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учитель черпает силы для своей веры в Ребёнка и ответственности за его судьбу из приведённых ниже высказываний Христа. Эти же самые высказывания могут питать его возвышенные представления о Ребёнке.              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«В то время ученики приступили к Иисусу и сказали: кто больше в Царстве Небесном? Иисус, призвав дитя, поставил его посреди них и сказал: истинно говорю вам, если не обратитесь и не будете как дети, не войдёте в Царство Небесное; итак, кто умалится, как это дитя, тот и больше в Царстве Небесном; и кто примет одно такое дитя во имя Моё, тот Меня принимает; а кто соблазнит одного из малых сих, верующих в Меня, тому лучше было бы, если бы повесили ему мельничный жернов на шею и потопили его во глубине морской... Смотрите, не презирайте ни одного из малых сих; ибо говорю вам, что Ангелы их на небесах всегда видят лице Отца Моего Не</w:t>
        <w:softHyphen/>
        <w:t xml:space="preserve">бесного... Так, нет воли Отца вашего Небесного, чтобы погиб один из малых сих»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От Матфея Святое Благовествование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вижущих силах Природы в Ребён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итарное педагогическое мышление провозглашает принцип об учёте психологических особенностей детей в педагогическом процессе. Из этих "особенностей" берутся такие свойства, которые соответствуют именно авторитарно</w:t>
        <w:softHyphen/>
        <w:t>му стилю обучения и воспитания: уметь слушать вниматель</w:t>
        <w:softHyphen/>
        <w:t>но, запоминать, мыслить и выполнять по образцу самостоя</w:t>
        <w:softHyphen/>
        <w:t>тельно, уметь изложить усвоенное, уметь подчиняться прави</w:t>
        <w:softHyphen/>
        <w:t>лам заведённого порядка, уметь исполниться чувством ответ</w:t>
        <w:softHyphen/>
        <w:t>ственности и долга и т.д. Разумеется, сами по себе эти пси</w:t>
        <w:softHyphen/>
        <w:t>хологические свойства, на которые опирается процесс обуче</w:t>
        <w:softHyphen/>
        <w:t>ния и воспитания, качество которых учитывается и которые подвергаются целенаправленному развитию, имеют огромное значение в деятельности человека. Но следует учесть то об</w:t>
        <w:softHyphen/>
        <w:t>стоятельство, что авторитарный педагогический процесс при</w:t>
        <w:softHyphen/>
        <w:t>бегает к этим свойствам для обеспечения собственного благо</w:t>
        <w:softHyphen/>
        <w:t>получия, ибо без этих психических сил он не в состоянии функционир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главное заключается в том, что все эти качества без внутреннего единства, без природного мотивационного источника не могут задевать </w:t>
      </w:r>
      <w:r>
        <w:rPr>
          <w:b/>
          <w:sz w:val="28"/>
          <w:szCs w:val="28"/>
        </w:rPr>
        <w:t>целостную</w:t>
      </w:r>
      <w:r>
        <w:rPr>
          <w:sz w:val="28"/>
          <w:szCs w:val="28"/>
        </w:rPr>
        <w:t xml:space="preserve"> природу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уманно-личностный образовательный процесс строится на целостности Природы Ребёнка. Нужно не учитывать осо</w:t>
        <w:softHyphen/>
        <w:t>бенности Ребёнка, а основываться на движении целостной Природы в Ребён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зачатия и сразу после рождения Природа в те</w:t>
        <w:softHyphen/>
        <w:t>чение длительного времени продолжает своё становление в Ребёнке, очеловечивает и окультуривает себя в нём. Ребёнок развивается по законам Природы, по её календарному плану. Природа движется по пути обретения своей единственности и неповторимости в лице каждого данного Ребёнка, по пути обретения заданной ему формы и наращивания заданных ре</w:t>
        <w:softHyphen/>
        <w:t xml:space="preserve">сурсов. Это движение Природы в Ребёнке происходит через силы, которые мы называем </w:t>
      </w:r>
      <w:r>
        <w:rPr>
          <w:b/>
          <w:sz w:val="28"/>
          <w:szCs w:val="28"/>
        </w:rPr>
        <w:t>стихийными страстями</w:t>
      </w:r>
      <w:r>
        <w:rPr>
          <w:sz w:val="28"/>
          <w:szCs w:val="28"/>
        </w:rPr>
        <w:t xml:space="preserve">. Они </w:t>
      </w:r>
      <w:r>
        <w:rPr>
          <w:b/>
          <w:sz w:val="28"/>
          <w:szCs w:val="28"/>
        </w:rPr>
        <w:t>сти</w:t>
        <w:softHyphen/>
        <w:t>хийные</w:t>
      </w:r>
      <w:r>
        <w:rPr>
          <w:sz w:val="28"/>
          <w:szCs w:val="28"/>
        </w:rPr>
        <w:t xml:space="preserve"> потому, что "набрасываются" на Ребёнка неожидан</w:t>
        <w:softHyphen/>
        <w:t xml:space="preserve">но и "захватывают" его в "плен"; они </w:t>
      </w:r>
      <w:r>
        <w:rPr>
          <w:b/>
          <w:sz w:val="28"/>
          <w:szCs w:val="28"/>
        </w:rPr>
        <w:t>страсти</w:t>
      </w:r>
      <w:r>
        <w:rPr>
          <w:sz w:val="28"/>
          <w:szCs w:val="28"/>
        </w:rPr>
        <w:t xml:space="preserve"> потому, что сам Ребёнок стремится к ним, хочет быть ими охвачен и, на</w:t>
        <w:softHyphen/>
        <w:t>ходясь в плену своих страстей, чувствует себя свободным. Вся загадка в том, что именно движение стихийных страстей обеспечивает выявление природных богатств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уманно-личностная педагогика исходит из того, что внутренняя психическая энергия, внутренний огонь, зало</w:t>
        <w:softHyphen/>
        <w:t xml:space="preserve">женный в Ребёнке Природой, предстают перед нами в трёх </w:t>
      </w:r>
      <w:r>
        <w:rPr>
          <w:b/>
          <w:sz w:val="28"/>
          <w:szCs w:val="28"/>
        </w:rPr>
        <w:t>основных страстях</w:t>
      </w:r>
      <w:r>
        <w:rPr>
          <w:sz w:val="28"/>
          <w:szCs w:val="28"/>
        </w:rPr>
        <w:t xml:space="preserve"> (стремлениях, "стихийных" движениях) Ребён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стра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есть страсть к Развитию. Ребёнок не может не раз</w:t>
        <w:softHyphen/>
        <w:t>виваться — духовно, нравственно, умственно, физически (ра</w:t>
        <w:softHyphen/>
        <w:t>зумеется, и в других сферах тоже, известных или не извест</w:t>
        <w:softHyphen/>
        <w:t>ных нам). "Стихийное" стремление к развитию есть природ</w:t>
        <w:softHyphen/>
        <w:t>ное состояние Ребёнка: развитие прирождённых возможно</w:t>
        <w:softHyphen/>
        <w:t>стей происходит в процессе преодоления противоречий и трудностей. Ребёнок сам ищет в окружающей его среде труд</w:t>
        <w:softHyphen/>
        <w:t>ности, чтобы преодолеть их, ибо лишь в этих условиях он в состоянии довести свои природные возможности до предпи</w:t>
        <w:softHyphen/>
        <w:t>санных им пределов. Этот мощный импульс к развитию ох</w:t>
        <w:softHyphen/>
        <w:t>ватывает Ребёнка как стихия, чем и объясняются его шало</w:t>
        <w:softHyphen/>
        <w:t>сти, неразумные, а зачастую и опасные затеи. Этим объясня</w:t>
        <w:softHyphen/>
        <w:t>ются также духовные и познавательные запросы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педагогическая заключается в том, чтобы создать необходимый образовательный процесс со своими предмет</w:t>
        <w:softHyphen/>
        <w:t>но-пространственными, нравственно-социальными качест</w:t>
        <w:softHyphen/>
        <w:t>вами, который даст возможный простор для удовлетворения Ребёнком страсти к развитию; более того, этот процесс дол</w:t>
        <w:softHyphen/>
        <w:t>жен опережать проявление иных свойств Ребёнка и пригла</w:t>
        <w:softHyphen/>
        <w:t>шать их к активному движению. Таким образом, нужно не учитывать в образовательном процессе это природное состо</w:t>
        <w:softHyphen/>
        <w:t>яние Ребёнка, а, исходя из него, предлагать ему разумные для становления его многогранной природы условия. Следу</w:t>
        <w:softHyphen/>
        <w:t xml:space="preserve">ет подчеркнуть, что </w:t>
      </w:r>
      <w:r>
        <w:rPr>
          <w:b/>
          <w:sz w:val="28"/>
          <w:szCs w:val="28"/>
        </w:rPr>
        <w:t>развитие происходит в процессе преодоле</w:t>
        <w:softHyphen/>
        <w:t>ния трудностей, и это есть закон Природы</w:t>
      </w:r>
      <w:r>
        <w:rPr>
          <w:sz w:val="28"/>
          <w:szCs w:val="28"/>
        </w:rPr>
        <w:t>. А педагогическая задача в том и заключается, чтобы в образовательном про</w:t>
        <w:softHyphen/>
        <w:t>цессе Ребёнок постоянно находился перед необходимостью преодолевать разного рода трудности и чтобы эти трудности согласовывались с его индивидуальными возможностями. Следует подчеркнуть ещё, что младшешкольное (и предшкольное) детство есть наиболее благоприятный период для развития; в дальнейшем страсть к развитию природных сил слабеет, и то, что не будет достигнуто на протяжении это</w:t>
        <w:softHyphen/>
        <w:t>го периода, в дальнейшем не будет доведено до совершен</w:t>
        <w:softHyphen/>
        <w:t>ства или даже, может быть, будет утерян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стра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трасть к </w:t>
      </w:r>
      <w:r>
        <w:rPr>
          <w:b/>
          <w:sz w:val="28"/>
          <w:szCs w:val="28"/>
        </w:rPr>
        <w:t>Взрослению</w:t>
      </w:r>
      <w:r>
        <w:rPr>
          <w:sz w:val="28"/>
          <w:szCs w:val="28"/>
        </w:rPr>
        <w:t>. Ребёнок рождается не для то</w:t>
        <w:softHyphen/>
        <w:t>го, чтобы остаться ребёнком, а для того, чтобы стать взрос</w:t>
        <w:softHyphen/>
        <w:t>лым, в полной мере развить в себе общие и личностные ка</w:t>
        <w:softHyphen/>
        <w:t>чества и силы, стать облагороженным, цивилизованным, ду</w:t>
        <w:softHyphen/>
        <w:t>ховно богатым, знающим и умеющим взрослым человеком, чтобы приступить к делам, к которым призывает сердце. Де</w:t>
        <w:softHyphen/>
        <w:t>ти стремятся к взрослению, хотят быть более взрослыми, чем они уже есть. Подтверждение тому — содержание ролевых игр, в которых каждый ребёнок берёт на себя "обязанности" взрослого человека. Страсть к взрослению сначала незамет</w:t>
        <w:softHyphen/>
        <w:t>но сопровождает страсть к развитию, но постепенно усили</w:t>
        <w:softHyphen/>
        <w:t>вается и начинает влиять на все сферы жизни Ребёнка. Дет</w:t>
        <w:softHyphen/>
        <w:t>ство не есть застывшее состояние беспечности, золотая пора, когда не надо заботиться ни о чём. Сама Природа, космиче</w:t>
        <w:softHyphen/>
        <w:t xml:space="preserve">ские силы в Ребёнке не склоняют его к такой беспечности. </w:t>
      </w:r>
      <w:r>
        <w:rPr>
          <w:b/>
          <w:sz w:val="28"/>
          <w:szCs w:val="28"/>
        </w:rPr>
        <w:t>Настоящее детство есть сложный, порой мучительный процесс взросления</w:t>
      </w:r>
      <w:r>
        <w:rPr>
          <w:sz w:val="28"/>
          <w:szCs w:val="28"/>
        </w:rPr>
        <w:t>. Страсть к взрослению несёт Ребёнку много ос</w:t>
        <w:softHyphen/>
        <w:t>ложнений в общении со взрослыми, тем более если взрослые не понимают и не принимают эту природную силу в Ребён</w:t>
        <w:softHyphen/>
        <w:t>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илении импульсов этой страсти Ребёнок начинает искать соответствующие условия и среду для её удовлетворе</w:t>
        <w:softHyphen/>
        <w:t>ния. Это значит: он начинает подражать внешним проявле</w:t>
        <w:softHyphen/>
        <w:t>ниям жизни взрослых (отсюда, скажем, пристрастие к куре</w:t>
        <w:softHyphen/>
        <w:t>нию с раннего детства), начинает искать социальную среду, где его принимают как взрослого (отсюда, скажем, "попада</w:t>
        <w:softHyphen/>
        <w:t>ние" Ребёнка в "дурную компанию") и т.д. Однако дурным привычкам взрослых и дурному влиянию взрослых Ребёнок поддаётся тогда, когда в его непосредственной среде близких (родных, учителей, одноклассников-товарищей) он не нахо</w:t>
        <w:softHyphen/>
        <w:t>дит удовлетворения своей природной страсти, перед которой, как перед стихией, он один бессиле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довлетворение страсти к взрослению происходит в обще</w:t>
        <w:softHyphen/>
        <w:t>нии, в первую очередь со взрослыми</w:t>
      </w:r>
      <w:r>
        <w:rPr>
          <w:sz w:val="28"/>
          <w:szCs w:val="28"/>
        </w:rPr>
        <w:t>. Общаясь со сверстника</w:t>
        <w:softHyphen/>
        <w:t>ми, Ребёнок не в состоянии в полной мере удовлетворить эту потребность. Младшешкольник стоит на пороге бурного проявления своей страсти к взрослению, и потому именно в этом возрасте он должен ощущать доброе, облагораживаю</w:t>
        <w:softHyphen/>
        <w:t xml:space="preserve">щее окружение взрослых, утверждающее в нём право на взрослость, видящее в нём взрослого человека, общение с которым ведётся на равных. Формула "Ты ещё маленький" и соответствующие ей отношения, имеющие </w:t>
      </w:r>
      <w:r>
        <w:rPr>
          <w:b/>
          <w:sz w:val="28"/>
          <w:szCs w:val="28"/>
        </w:rPr>
        <w:t>открытые</w:t>
      </w:r>
      <w:r>
        <w:rPr>
          <w:sz w:val="28"/>
          <w:szCs w:val="28"/>
        </w:rPr>
        <w:t xml:space="preserve">, то есть осознаваемые Ребёнком, формы, абсолютно </w:t>
      </w:r>
      <w:r>
        <w:rPr>
          <w:b/>
          <w:sz w:val="28"/>
          <w:szCs w:val="28"/>
        </w:rPr>
        <w:t>противоречат</w:t>
      </w:r>
      <w:r>
        <w:rPr>
          <w:sz w:val="28"/>
          <w:szCs w:val="28"/>
        </w:rPr>
        <w:t xml:space="preserve"> ос</w:t>
        <w:softHyphen/>
        <w:t>новам гуманной педагогики. Наоборот, действия, отноше</w:t>
        <w:softHyphen/>
        <w:t>ния, меры, в целом общение, исходящие из формулы "Ты же взрослый... Ты уже взрослый", создают благоприятную ат</w:t>
        <w:softHyphen/>
        <w:t>мосферу для активного проявления и удовлетворения страсти к взрос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сть к взрослению есть гарант Природы, что из Ре</w:t>
        <w:softHyphen/>
        <w:t>бёнка может состояться нравственно и духовно чистый, ум</w:t>
        <w:softHyphen/>
        <w:t>ственно развитый, сознательный, с чувством долга и ответ</w:t>
        <w:softHyphen/>
        <w:t>ственности человек для общества. Однако условием того, чтобы гарант сработал, является качество процесса образо</w:t>
        <w:softHyphen/>
        <w:t>вания. Отсюда требования к взрослым, творящим этот про</w:t>
        <w:softHyphen/>
        <w:t>цесс: общаться с Ребёнком на равных, постоянно утверждать в нём личность, проявлять доверие, поручать дела взрослых, устанавливать сотруднические взаимоотношения, возлагать обязанности, обращаться к нему для сочувствия и сопережи</w:t>
        <w:softHyphen/>
        <w:t>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 важнейший принцип гуманно-личностной педа</w:t>
        <w:softHyphen/>
        <w:t>гогики: с целью удовлетворения страсти к взрослению (рав</w:t>
        <w:softHyphen/>
        <w:t>носильно, как и других страстей) возвести исполнение педа</w:t>
        <w:softHyphen/>
        <w:t xml:space="preserve">гогических процессов до искусства, что и поможет ребёнку </w:t>
      </w:r>
      <w:r>
        <w:rPr>
          <w:b/>
          <w:sz w:val="28"/>
          <w:szCs w:val="28"/>
        </w:rPr>
        <w:t>чувствовать себя взрослым там, где он ещё вовсе не взрослый, а ребёно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ой думают, что в начальных классах как можно чаще должны быть применены игровые приёмы, ибо дети любят играть. Это мнение особенно распространено применитель</w:t>
        <w:softHyphen/>
        <w:t xml:space="preserve">но к первому классу, к классу для шестилеток. Однако дети стремятся к школьной жизни вовсе не для того, чтобы продолжить там свои игры, а для того, чтобы утвердиться в своей жизни повзрослевшего. Стремление к школе есть именно одно из проявлений страсти к взрослению. </w:t>
      </w:r>
      <w:r>
        <w:rPr>
          <w:b/>
          <w:sz w:val="28"/>
          <w:szCs w:val="28"/>
        </w:rPr>
        <w:t>Детей на</w:t>
        <w:softHyphen/>
        <w:t>до учить не играючи, а серьёзно, с чувством ответственности. Это учитель должен играть так изящно и искусно свою роль в образовательном процессе, чтобы дети забыли в этом процессе о своей потребности к игр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я стра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трасть к </w:t>
      </w:r>
      <w:r>
        <w:rPr>
          <w:b/>
          <w:sz w:val="28"/>
          <w:szCs w:val="28"/>
        </w:rPr>
        <w:t>Свободе</w:t>
      </w:r>
      <w:r>
        <w:rPr>
          <w:sz w:val="28"/>
          <w:szCs w:val="28"/>
        </w:rPr>
        <w:t>. Ребёнок проявляет её с раннего детства, в разных формах и многогранно. Особенно сильно она обнаруживает себя, когда Ребёнок с двух-трёхлетнего возраста пытается ускользнуть из-под опеки взрослых и стре</w:t>
        <w:softHyphen/>
        <w:t xml:space="preserve">мится утвердить свою самостоятельность — "Я сам!" </w:t>
      </w:r>
      <w:r>
        <w:rPr>
          <w:b/>
          <w:sz w:val="28"/>
          <w:szCs w:val="28"/>
        </w:rPr>
        <w:t>Если Ребёнок свою страсть к взрослению утверждает в общении со взрослыми и потому ищет взрослого, который удовлетворит в нём эту потребность, то страсть к свободе он ищет опять-таки в общении со взрослым, однако путём удаления от взрослого</w:t>
      </w:r>
      <w:r>
        <w:rPr>
          <w:sz w:val="28"/>
          <w:szCs w:val="28"/>
        </w:rPr>
        <w:t>. Там он готов находиться под влиянием взрослых, здесь же он пытается выйти из-под этого влияния, вести себя так, как ему хочется, или даже противоположно требованиям взрос</w:t>
        <w:softHyphen/>
        <w:t>л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ку не нравится постоянное и открытое опекунство взрослых, он не терпит запретов, не слушается наставлений и т.д. Из-за стремления к взрослению, в условиях непонимания и неприятия взрослыми этой страсти, постоянно возникают конфликты. Вся понукательная, запретительная педагогика, все меры наказания являются результатом пресечения стрем</w:t>
        <w:softHyphen/>
        <w:t>лений к взрослению и своб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но, что детям нельзя дозволить всё. Вседозволенность губительно может сказаться на их судьбе. Но должно быть понятно и то, что детей нельзя воспитывать во всё запрещающей атмосфере, нельзя их постоянно держать в "своих руках", заставлять и принуждать против их в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сть к свободе есть состояние Природы в Ребёнке. Это Природа продолжает в нём свой поиск, своё становление, ищет возможности для проявления своей многоликости, для достижения совершенства и безграничности. Это шалит не сам Ребёнок, а Природа в Ребёнке, готовя свои силы для бу</w:t>
        <w:softHyphen/>
        <w:t>дущих полётов. Забота взрослых о Ребёнке скорее направле</w:t>
        <w:softHyphen/>
        <w:t>на не на содействие этим стараниям Природы, а на притуп</w:t>
        <w:softHyphen/>
        <w:t>ление природной страсти к свободе. Конечно, власть и пра</w:t>
        <w:softHyphen/>
        <w:t>ва взрослых помогут им подчинить Ребёнка своим требова</w:t>
        <w:softHyphen/>
        <w:t>ниям, научить его не нарушать их волю. Так возникает сило</w:t>
        <w:softHyphen/>
        <w:t>вое и авторитарное воспитание в семье, так творится автори</w:t>
        <w:softHyphen/>
        <w:t>тарный педагогический процесс в школе, где больше при</w:t>
        <w:softHyphen/>
        <w:t>нуждений, чем поощрений, больше запретов, чем разреше</w:t>
        <w:softHyphen/>
        <w:t>ний, больше конфликтов и огорчений, чем сотрудничества и рад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сть к свободе имеет своё уникальное свойство, кото</w:t>
        <w:softHyphen/>
        <w:t>рое остаётся без педагогического осмысления. Дело в том, что свобода для Ребёнка не мыслится как хаотическая вседозволенность. Сами духовные и природные субстанции в Ребёнке стремятся, так сказать, к свободной несвободе. Это ярко видно на примере групповой ролевой игры. Ребёнок вправе свободно (с чувством хотения) выбирать, в какую иг</w:t>
        <w:softHyphen/>
        <w:t>ру играть, какую взять на себя роль. Он вправе включиться или не включиться в коллективную игру. Заставить его иг</w:t>
        <w:softHyphen/>
        <w:t>рать абсолютно невозможно, возможно только приохочивать его к игре. Однако, если он включается в игру и выбирает в ней роль, то он знает, что обязан будет подчиниться прави</w:t>
        <w:softHyphen/>
        <w:t>лам игры, играть по правилам. Иначе дети выгонят его из иг</w:t>
        <w:softHyphen/>
        <w:t>ры, скажут: "Ты не умеешь играть. Ты нам мешаешь. С то</w:t>
        <w:softHyphen/>
        <w:t>бой неинтересно играть". То есть подтверждается, что Ребё</w:t>
        <w:softHyphen/>
        <w:t xml:space="preserve">нок внутренне готов к </w:t>
      </w:r>
      <w:r>
        <w:rPr>
          <w:b/>
          <w:sz w:val="28"/>
          <w:szCs w:val="28"/>
        </w:rPr>
        <w:t>свободной несвободе</w:t>
      </w:r>
      <w:r>
        <w:rPr>
          <w:sz w:val="28"/>
          <w:szCs w:val="28"/>
        </w:rPr>
        <w:t>, к упорядочен</w:t>
        <w:softHyphen/>
        <w:t>ной, узаконенной, общественно дозволенной свободе, к су</w:t>
        <w:softHyphen/>
        <w:t>жению безответственного проявления иных своих потребно</w:t>
        <w:softHyphen/>
        <w:t>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ок набирает мощь и энергию в той мере, в какой он преодолевает свои природные страсти и освобождается от них. Мудрая помощь и поддержка взрослых играют в этом процессе исключительную роль. Истина гласит о том, что Природа зиждется на противоположении, а страсть, сопро</w:t>
        <w:softHyphen/>
        <w:t>тивление, опасность — это учителя. Мы обретаем ту силу, что преодол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есь следует сказать ещё об одной объективной законо</w:t>
        <w:softHyphen/>
        <w:t>мерности педагогического процесса: дело в том, что этот процесс вынашивает в себе необходимость принуждения, то есть ограничения свободы Ребёнка. Закон принуждения усу</w:t>
        <w:softHyphen/>
        <w:t>губляется в авторитарном педагогическом процессе, однако он не исчезает и в гуманном педагогическом процессе. От Ребёнка, его хотений не зависят ни содержание образования, ни формы его организации, ни методы, ни общий порядок школы и т.д. Это — как правила ролевой игры: их надо при</w:t>
        <w:softHyphen/>
        <w:t>нять, им надо подчини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уманно-личностном педагогическом процессе закон принуждения может быть, </w:t>
      </w:r>
      <w:r>
        <w:rPr>
          <w:b/>
          <w:sz w:val="28"/>
          <w:szCs w:val="28"/>
        </w:rPr>
        <w:t>нивелирован</w:t>
      </w:r>
      <w:r>
        <w:rPr>
          <w:sz w:val="28"/>
          <w:szCs w:val="28"/>
        </w:rPr>
        <w:t xml:space="preserve">, ибо в нём создаются условия для приглашения и удовлетворения, дальнейшего развития и становления природных сил Ребёнка. А страсть к свободе рождает принцип сохранения за ребёнком </w:t>
      </w:r>
      <w:r>
        <w:rPr>
          <w:b/>
          <w:sz w:val="28"/>
          <w:szCs w:val="28"/>
        </w:rPr>
        <w:t>чувства свободного выбора</w:t>
      </w:r>
      <w:r>
        <w:rPr>
          <w:sz w:val="28"/>
          <w:szCs w:val="28"/>
        </w:rPr>
        <w:t>. Среди этих условий одно из ведущих мест занимает, как уже было сказано, изящное, искусное испол</w:t>
        <w:softHyphen/>
        <w:t xml:space="preserve">нение педагогических процессов, а также </w:t>
      </w:r>
      <w:r>
        <w:rPr>
          <w:b/>
          <w:sz w:val="28"/>
          <w:szCs w:val="28"/>
        </w:rPr>
        <w:t>равноправное обще</w:t>
        <w:softHyphen/>
        <w:t>ние с Ребёнком</w:t>
      </w:r>
      <w:r>
        <w:rPr>
          <w:sz w:val="28"/>
          <w:szCs w:val="28"/>
        </w:rPr>
        <w:t>, любовь к нему, вера в его возможности, со</w:t>
        <w:softHyphen/>
        <w:t>творчество и сотрудничество, взаимное уважение и взаимная обяз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писанных общих движущих сил, каждый ребёнок, как неповторимость, в зависимости от своей миссии и на</w:t>
        <w:softHyphen/>
        <w:t>правленности, несёт в себе свои индивидуальные силы — способности, дарования, возможности, свои личностные ка</w:t>
        <w:softHyphen/>
        <w:t xml:space="preserve">чества. Следует осознать истину, что </w:t>
      </w:r>
      <w:r>
        <w:rPr>
          <w:b/>
          <w:sz w:val="28"/>
          <w:szCs w:val="28"/>
        </w:rPr>
        <w:t>каждый ребёнок прихо</w:t>
        <w:softHyphen/>
        <w:t>дит в земную жизнь с уже вложенным характером. Можно об</w:t>
        <w:softHyphen/>
        <w:t>лагородить и возвысить сущность человека, но нельзя изменить её</w:t>
      </w:r>
      <w:r>
        <w:rPr>
          <w:sz w:val="28"/>
          <w:szCs w:val="28"/>
        </w:rPr>
        <w:t>. Распознавание неизменной сущности Ребёнка станет ключом к выявлению его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а. Надежда. Любов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ытожим сказанное о духовных и природных субстан</w:t>
        <w:softHyphen/>
        <w:t>циях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, первоначальным источником гуманно-личност</w:t>
        <w:softHyphen/>
        <w:t xml:space="preserve">ного педагогического мышления — творящей основы </w:t>
      </w:r>
      <w:r>
        <w:rPr>
          <w:b/>
          <w:sz w:val="28"/>
          <w:szCs w:val="28"/>
        </w:rPr>
        <w:t>Шко</w:t>
        <w:softHyphen/>
        <w:t>лы Жизни</w:t>
      </w:r>
      <w:r>
        <w:rPr>
          <w:sz w:val="28"/>
          <w:szCs w:val="28"/>
        </w:rPr>
        <w:t xml:space="preserve"> — принимается </w:t>
      </w:r>
      <w:r>
        <w:rPr>
          <w:b/>
          <w:sz w:val="28"/>
          <w:szCs w:val="28"/>
        </w:rPr>
        <w:t>Вера</w:t>
      </w:r>
      <w:r>
        <w:rPr>
          <w:sz w:val="28"/>
          <w:szCs w:val="28"/>
        </w:rPr>
        <w:t xml:space="preserve"> в Божественную Сущность и бессмертие души человека, в её устремлённость к вечному совершенствованию, вера в то, что земная жизнь Человека есть отрезок пути испытаний и восх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 понимание и принятие Ребёнка как Явления в на</w:t>
        <w:softHyphen/>
        <w:t>шей земной жизни, как носителя своей жизненной Миссии, носителя величайшей энергии Ду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влиянием этих высших субстанций Духа происхо</w:t>
        <w:softHyphen/>
        <w:t>дит становление земных субстанций, субстанций Природы в Ребёнке. Тело Ребёнка есть носитель огромнейшей гене</w:t>
        <w:softHyphen/>
        <w:t>тической информации и движущих сил Природы. В про</w:t>
        <w:softHyphen/>
        <w:t>цессе движения первоначальных сил происходит раскрытие и становление богатейших потенциальных возможностей, через которые начинают проявляться духовные качества и вслед за ними — целостная личность Ребёнка с его устрем</w:t>
        <w:softHyphen/>
        <w:t>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а движется в Ребёнке через три стихийные стра</w:t>
        <w:softHyphen/>
        <w:t>сти: страсть к Развитию, страсть к Взрослению, страсть к Свободе. Тем самым Природа создаёт гарант учительскому порыву в раскрытии природных богатств и личностных ка</w:t>
        <w:softHyphen/>
        <w:t>честв Ребёнка. Она есть опора учительской Надежды на ус</w:t>
        <w:softHyphen/>
        <w:t>пех в сложном процессе творения Человека в человеке, ис</w:t>
        <w:softHyphen/>
        <w:t>точник его оптимистического, созидательного и творческого терп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ок есть единство заключённых в нём духовных и природных сил, он есть суть союза Неба и Земли, Души и Тела; он есть проявление Космоса в Микрокосмосе. Но он есть также неповторимая частица Целого, уникум среди уни</w:t>
        <w:softHyphen/>
        <w:t>ку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духовно-нравственная сущность Ребёнка, таким обра</w:t>
        <w:softHyphen/>
        <w:t>зом, устремлена к восхождению, его природные потенциаль</w:t>
        <w:softHyphen/>
        <w:t>ные возможности имеют внутренний импульс к проявлению и созреванию. Ребёнок устремлен в Будущее. Зов Будущего есть суть познания, труда и творчества, сила утверждения Миссии, смысл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ысл гуманного образовательного (педагогического) процесса, гуманно-личностного подхода к Ребёнку заключа</w:t>
        <w:softHyphen/>
        <w:t>ется в том, что учитель, являясь творцом этого процесса, ос</w:t>
        <w:softHyphen/>
        <w:t>новывает его на движении стихийных страстей в Ребёнке; направляет его на полное развитие сил и способностей, про</w:t>
        <w:softHyphen/>
        <w:t>являющихся в многогранной деятельности Ребёнка; нацели</w:t>
        <w:softHyphen/>
        <w:t>вает его на выявление и утверждение личности Ребёнка; на</w:t>
        <w:softHyphen/>
        <w:t>сыщает его высшими образами прекрасного в человеческих взаимоотношениях, в научном познании, в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уманно-личностный образовательный процесс вбирает Ребёнка таким, какой он есть, вбирает с его жизнью и про</w:t>
        <w:softHyphen/>
        <w:t xml:space="preserve">низывает эту жизнь созидательной, творческой </w:t>
      </w:r>
      <w:r>
        <w:rPr>
          <w:b/>
          <w:sz w:val="28"/>
          <w:szCs w:val="28"/>
        </w:rPr>
        <w:t>Любовью</w:t>
      </w:r>
      <w:r>
        <w:rPr>
          <w:sz w:val="28"/>
          <w:szCs w:val="28"/>
        </w:rPr>
        <w:t>; ибо каждый предмет познаётся в полной мере только при любви, каждая трудность побеждается силою любви. Тем самым об</w:t>
        <w:softHyphen/>
        <w:t>разовательный процесс создаёт лучшие условия для выявле</w:t>
        <w:softHyphen/>
        <w:t>ния из внутреннего огня Духа Ребёнка его будущей лично</w:t>
        <w:softHyphen/>
        <w:t>сти, качеств его личности, для напутствия его на поиск в се</w:t>
        <w:softHyphen/>
        <w:t>бе своей Ми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еловек становится личностью в той мере, в какой он ищет себя, открывает в себе цель своего служения и служит ей, не</w:t>
        <w:softHyphen/>
        <w:t>смотря ни на какие жизненные трудности и осложн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сущности образования в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целей образования Школы Жизни сле</w:t>
        <w:softHyphen/>
        <w:t xml:space="preserve">дует сперва пояснить содержание базисных понятий — </w:t>
      </w:r>
      <w:r>
        <w:rPr>
          <w:b/>
          <w:sz w:val="28"/>
          <w:szCs w:val="28"/>
        </w:rPr>
        <w:t>Вос</w:t>
        <w:softHyphen/>
        <w:t>питание и Образование</w:t>
      </w:r>
      <w:r>
        <w:rPr>
          <w:sz w:val="28"/>
          <w:szCs w:val="28"/>
        </w:rPr>
        <w:t>, ибо бережное воспитание открывает путь к правильному образованию. В теории гуманно-лично</w:t>
        <w:softHyphen/>
        <w:t>стного подхода к детям содержание этих понятий подвергает</w:t>
        <w:softHyphen/>
        <w:t>ся обновлению: в них восстанавливаются их исторические се</w:t>
        <w:softHyphen/>
        <w:t>мантические значения, которые более полно отражают теоре</w:t>
        <w:softHyphen/>
        <w:t>тические аспекты гуманно-личностной педагогики, нежели ныне бытующие их смысловые содерж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начальный смысл слова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, по всей вероятности, заключён в синкретности его составных. В качестве составных выступают "ось" и "питание": в-ос-питание; то есть </w:t>
      </w:r>
      <w:r>
        <w:rPr>
          <w:b/>
          <w:sz w:val="28"/>
          <w:szCs w:val="28"/>
        </w:rPr>
        <w:t>"воспита</w:t>
        <w:softHyphen/>
        <w:t>ние" синкретиэирует в себе целостную идею о питании ос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какой оси идёт речь? Если исходить из того, что школа есть скалистая лестница для восхождения (опять: в-ос-хож-дение) души и духовности человека, то самое фундаменталь</w:t>
        <w:softHyphen/>
        <w:t xml:space="preserve">ное понятие педагогики —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— должно означать: </w:t>
      </w:r>
      <w:r>
        <w:rPr>
          <w:b/>
          <w:sz w:val="28"/>
          <w:szCs w:val="28"/>
        </w:rPr>
        <w:t>питание духовной оси, питание души</w:t>
      </w:r>
      <w:r>
        <w:rPr>
          <w:sz w:val="28"/>
          <w:szCs w:val="28"/>
        </w:rPr>
        <w:t>. То есть в школе через питание оси происходит восхождение, становление того са</w:t>
        <w:softHyphen/>
        <w:t>мого главного в человеке, что и составляет всю суть его лич</w:t>
        <w:softHyphen/>
        <w:t>ности — души и дух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оспитание не есть понятие узкоматериального содержания о формировании отдельных внешних ка</w:t>
        <w:softHyphen/>
        <w:t>честв нравственности; оно есть суть проявления, развития, восхождения внутреннего, духовно-душевного состояния личности, того состояния, которое есть источник и направ</w:t>
        <w:softHyphen/>
        <w:t xml:space="preserve">ляющая сила всей целостной жизни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сожалеть, что этот глубокий смысл воспитания не находит должного отражения ни в сложившейся трактовке понятия "воспитание", ни в самой педагогической практике. Воспитание, эта главная часть образовательного процесса, вытеснено обучением. Фактически весь образовательный процесс сводится к обучению и заботам о нём и направлен на узкую цель — вооружить учащихся прочными знаниями, умениями, навыками, дать им владение основами наук. Дело усугубляется ещё и тем, что эти "основы наук" содержат в основном узкоматериалистические, отчасти и политизированные знания, игнорируется их восприятие душой и серд</w:t>
        <w:softHyphen/>
        <w:t>цем, светом духа и духовности. Да ещё ошибочно полагает</w:t>
        <w:softHyphen/>
        <w:t>ся, что знания сами по себе составляют духовность человека. В силу этого воспитательная значимость самих знаний ума</w:t>
        <w:softHyphen/>
        <w:t>ляется, а результат воспитания искажается. Следует ясно представить себе, насколько может быть опасным для обще</w:t>
        <w:softHyphen/>
        <w:t>ства давать высшие знания о законах мироздания, о законах природы, о составе веществ духовно малоразвитому и не</w:t>
        <w:softHyphen/>
        <w:t>облагороженному человеку, человеку искажённой души и оз</w:t>
        <w:softHyphen/>
        <w:t>лобленного, огрубелого серд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я, тем более высшие знания о строении мирозда</w:t>
        <w:softHyphen/>
        <w:t xml:space="preserve">ния, о законах природы и составе веществ, о силе психики, могут облагораживать человека лишь в том случае, если он принимает, присваивает их </w:t>
      </w:r>
      <w:r>
        <w:rPr>
          <w:b/>
          <w:sz w:val="28"/>
          <w:szCs w:val="28"/>
        </w:rPr>
        <w:t>через уже облагороженное сердце, этот дом духа</w:t>
      </w:r>
      <w:r>
        <w:rPr>
          <w:sz w:val="28"/>
          <w:szCs w:val="28"/>
        </w:rPr>
        <w:t>. Ум, постигая знания через сердце и духов</w:t>
        <w:softHyphen/>
        <w:t>ность, достигает того уровня просветления, к которому он и был готов. Ум, принявший знания непосредственно, минуя пути сердца и духовности и тем более имея под собою огруб</w:t>
        <w:softHyphen/>
        <w:t>лённое, ожесточённое, озлобленное сердце и душу, способен направить человека на творение зла против людей, общества, государства, человечества, против прошлого, настоящего и будущего, против самого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илу сказанного следует заключить, что </w:t>
      </w:r>
      <w:r>
        <w:rPr>
          <w:b/>
          <w:sz w:val="28"/>
          <w:szCs w:val="28"/>
        </w:rPr>
        <w:t>в-ос-питание, питание духовной оси человека, находящегося на пути станов</w:t>
        <w:softHyphen/>
        <w:t>ления, должно опережать обучение знаниям, оно как бы заго</w:t>
        <w:softHyphen/>
        <w:t>тавливает ферменты очеловечивания и облагораживания знаний и тем самым просветляет у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ния действительно есть сила, но добрая или злая — это будет зависеть от качества сердца и духовности челове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можно осмыслить понятие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>? Воспитание, как процесс питания духовной оси, требует своих питатель</w:t>
        <w:softHyphen/>
        <w:t>ных ферментов. Естественно, для питания духовной оси нуж</w:t>
        <w:softHyphen/>
        <w:t>ны будут не обычные, скажем, биологические вещества, а именно духовные ферменты. Такими могут стать: образы любви, красоты, устремлённости, доброты, преданности, творчества, мужества, мастерства, созидания, сочувствия, сорадости, сопереживания, благоразумия, нравственности; зна</w:t>
        <w:softHyphen/>
        <w:t>ния, озарённые сердцем и духом; стремление к благу с по</w:t>
        <w:softHyphen/>
        <w:t>мощью знаний, стремление к углублению в знаниях; знания в виде высших законов природы, Вселенной, веществ, Гармо</w:t>
        <w:softHyphen/>
        <w:t>нии; высшие творения разных искусств; образы человеческих общений; образы добромыслия, ясномыслия, благомыслия, ответственности за свои мысли; образы словесности и речи; образы расширенного сознания, образы целенаправленной деятельности; образы, рождённые в процессе саморазвития, самопознания, самосовершенствования; образы материально</w:t>
        <w:softHyphen/>
        <w:t>го и духовного плана; образы, рождённые мировоззрением и верой... А носителем этих ценностей является опять-таки учитель; общаясь с детьми, он постоянно излучает высшие духовно-нравственные и познавательные обр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но перечислить все возможные источники, которые рождают одухотворённые образы, тем более невозможно пере</w:t>
        <w:softHyphen/>
        <w:t xml:space="preserve">числить сами образы. Образование потому и есть </w:t>
      </w:r>
      <w:r>
        <w:rPr>
          <w:b/>
          <w:sz w:val="28"/>
          <w:szCs w:val="28"/>
        </w:rPr>
        <w:t>процесс об</w:t>
        <w:softHyphen/>
        <w:t>разования</w:t>
      </w:r>
      <w:r>
        <w:rPr>
          <w:sz w:val="28"/>
          <w:szCs w:val="28"/>
        </w:rPr>
        <w:t>, что он полностью пропитан возвышенными и утончёнными образами, питающими душу и сердце Ребёнка. Образование не есть лепка человека с определёнными качест</w:t>
        <w:softHyphen/>
        <w:t>вами без участия самого человека, устремлённого по пути раз</w:t>
        <w:softHyphen/>
        <w:t xml:space="preserve">вития, взросления и свободы. </w:t>
      </w:r>
      <w:r>
        <w:rPr>
          <w:b/>
          <w:sz w:val="28"/>
          <w:szCs w:val="28"/>
        </w:rPr>
        <w:t>Образование есть процесс пита</w:t>
        <w:softHyphen/>
        <w:t>ния души и сердца ребёнка всеми лучшими, высшими, возвышающими, одухотворяющими плодами человеческой культуры и ци</w:t>
        <w:softHyphen/>
        <w:t>вилизации.</w:t>
      </w:r>
      <w:r>
        <w:rPr>
          <w:sz w:val="28"/>
          <w:szCs w:val="28"/>
        </w:rPr>
        <w:t xml:space="preserve"> Образовательный процесс пропитан этими образа</w:t>
        <w:softHyphen/>
        <w:t>ми так же, как пропитано земное пространство воздухом, они так же необходимы для становления благородной личности в Ребёнке, как необходим воздух для жизни того же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ного понимания той сути понятия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>, которую вкладывает в него теория гуманно-личностной пе</w:t>
        <w:softHyphen/>
        <w:t xml:space="preserve">дагогики, следует воспользоваться ещё одним штрихом — понятием </w:t>
      </w:r>
      <w:r>
        <w:rPr>
          <w:b/>
          <w:sz w:val="28"/>
          <w:szCs w:val="28"/>
        </w:rPr>
        <w:t>Просвещение</w:t>
      </w:r>
      <w:r>
        <w:rPr>
          <w:sz w:val="28"/>
          <w:szCs w:val="28"/>
        </w:rPr>
        <w:t>. Это понятие тоже всецело принадле</w:t>
        <w:softHyphen/>
        <w:t>жит становлению духовной сферы человека. Просвещать — значит рассеивать тьму в сердце и душе человека, помогать человеку воспринимать (в-ос-принимать!) мир более широ</w:t>
        <w:softHyphen/>
        <w:t>ким спектром, радоваться и восхищаться (в-ос-хищаться!) явлениями жизни. Понятия Образование и Просвещение в нынешних условиях больше обслуживают номенклатурное содержание, указывая на административно-управленческую систему (министерство образования, министерство просве</w:t>
        <w:softHyphen/>
        <w:t>щения, система образования, система просвещения и т.д.). Однако своим глубоким смыслом они помогают раскрыть те</w:t>
        <w:softHyphen/>
        <w:t>орию гуманно-личностной педагогики, определить принци</w:t>
        <w:softHyphen/>
        <w:t>пиальную направленность образовательного процесса, прин</w:t>
        <w:softHyphen/>
        <w:t>ципиальное содержани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ние есть более широкое и многогранное явление, чем Воспитание, Просвещение, Обучение, Учение. Хотя каждое из них может функционировать в большей или мень</w:t>
        <w:softHyphen/>
        <w:t>шей степени автономно друг от друга, тем не менее все они по сути своей являются составными процесса образования (образовательного процесса). Внутри процесса образования содержание их как бы растворяется, автономия исчезает, и возникает качественно иное педагогическое 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цессом образования может быть сопоставлен суще</w:t>
        <w:softHyphen/>
        <w:t xml:space="preserve">ствующий в научной терминологии Педагогический процесс. </w:t>
      </w:r>
      <w:r>
        <w:rPr>
          <w:b/>
          <w:sz w:val="28"/>
          <w:szCs w:val="28"/>
        </w:rPr>
        <w:t>Процесс образова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едагогический процесс</w:t>
      </w:r>
      <w:r>
        <w:rPr>
          <w:sz w:val="28"/>
          <w:szCs w:val="28"/>
        </w:rPr>
        <w:t xml:space="preserve"> практически несут в себе одно и то же содержание. Однако абстрактность формулировки "Педагогический процесс" преодолевается формулировкой "Процесс образования" или же "Образова</w:t>
        <w:softHyphen/>
        <w:t>тельный процесс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правил стилистики, в тексте данного Трактата наряду с превалирующим применением термина "Процесс образования" ("Образовательный процесс") применяется в качестве эквивалента термин "Педагогический процесс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Жизни есть пространство, насыщенное процессом образования. Он так же прозрачен, как воздух, но так же не</w:t>
        <w:softHyphen/>
        <w:t>обходим для её жильцов, устремлённых к развитию, взросле</w:t>
        <w:softHyphen/>
        <w:t>нию и свободе, как возд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целях образования в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образования Школы Жизни проистекают, с одной стороны, из высших гуманных идеалов цивилизованного об</w:t>
        <w:softHyphen/>
        <w:t>щества, с другой же — из теории гуманно-личностного под</w:t>
        <w:softHyphen/>
        <w:t>хода к детям, из понимания сути образования в контексте тео</w:t>
        <w:softHyphen/>
        <w:t xml:space="preserve">рии. Наивысшим постулатом этих идеалов принимается заповедь из "Нового Завета": </w:t>
      </w:r>
      <w:r>
        <w:rPr>
          <w:b/>
          <w:bCs/>
          <w:i/>
          <w:sz w:val="28"/>
          <w:szCs w:val="28"/>
        </w:rPr>
        <w:t>"Будьте совершенны, как совершенен Отец ваш Небесный"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От Матфея Святое Благовествование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то есть человеку предлагается совершенствовать себя до той степени, чтобы стать Богочелове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ути достижения этой высочайшей цели человечеству приходится поколения за поколениями, шаг за шагом пре</w:t>
        <w:softHyphen/>
        <w:t>одолевать трудности восхождения по скалистой лестнице ду</w:t>
        <w:softHyphen/>
        <w:t>ховности, нравственности, образованности. Не обходится и без срывов и па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са технократической эпохи, эпохи погони за матери</w:t>
        <w:softHyphen/>
        <w:t>альными благами ознаменовалась снижением духовности, высокой нравственности, обесцениванием высших идеалов. Эта эпоха исказила облик человека. Человек стал хотя интел</w:t>
        <w:softHyphen/>
        <w:t>лектуально мощным, но духовно бедным. Заботы его больше замкнулись на личном благополучии, и в меньшей степени обращены они на всеобщие блага, на духовные запросы. Эта эпоха технократии низвела высочайшие цели образования до эгоистических и грубоматериалистических запросов: воору</w:t>
        <w:softHyphen/>
        <w:t>жить молодое поколение прочными знаниями основ наук, дать им возможность "пробиваться" в жизни и преуспеть в накоплении благ технократической цивилизации. Процесс обучения вытеснил из школы целостный образовательный процесс. Педагогическая наука этой эпохи универсализировала принцип авторитаризма в педагогическом процессе, ув</w:t>
        <w:softHyphen/>
        <w:t>леклась разработкой проблем дидактики (процесса обучения) и созданием отдельных дидактических систем с усиленными возможностями развития интеллекта. Такие цели школы, как становление нравственной и духовной, свободной и творче</w:t>
        <w:softHyphen/>
        <w:t>ской личности, хотя и провозглашались, но в качестве при</w:t>
        <w:softHyphen/>
        <w:t>датка и результата обу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грани двух эпох — изжившей себя и уходящей эпохи технократизма и наступающей эпохи Сердца и Духовности — воз</w:t>
        <w:softHyphen/>
        <w:t>рождаются высочайшие духовные и нравственные ценности, происходит переоценка ценностей, ведётся обновление образо</w:t>
        <w:softHyphen/>
        <w:t>вательной сферы в сторону духовности, гуманизации и гумани</w:t>
        <w:softHyphen/>
        <w:t>таризации, поиска систем по развитию личности</w:t>
      </w:r>
      <w:r>
        <w:rPr>
          <w:sz w:val="28"/>
          <w:szCs w:val="28"/>
        </w:rPr>
        <w:t>. Этот период стыка эпох, — когда уходящая эпоха не хочет уходить и чувствует в себе силы, а наступающая ещё не успела набрать си</w:t>
        <w:softHyphen/>
        <w:t>лы, — сложен и противоречив. Всё это оказывает влияние на обновляющее движение в образовательной сфере, оно отра</w:t>
        <w:softHyphen/>
        <w:t>зилось и в определении целей, задач и содержания Школы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еделении целей и задач Школы Жизни учитыва</w:t>
        <w:softHyphen/>
        <w:t xml:space="preserve">ется, что начальная ступень образования есть составная часть </w:t>
      </w:r>
      <w:r>
        <w:rPr>
          <w:b/>
          <w:sz w:val="28"/>
          <w:szCs w:val="28"/>
        </w:rPr>
        <w:t>всей</w:t>
      </w:r>
      <w:r>
        <w:rPr>
          <w:sz w:val="28"/>
          <w:szCs w:val="28"/>
        </w:rPr>
        <w:t xml:space="preserve"> образовательной цепи и </w:t>
      </w:r>
      <w:r>
        <w:rPr>
          <w:b/>
          <w:sz w:val="28"/>
          <w:szCs w:val="28"/>
        </w:rPr>
        <w:t>первоначальное</w:t>
      </w:r>
      <w:r>
        <w:rPr>
          <w:sz w:val="28"/>
          <w:szCs w:val="28"/>
        </w:rPr>
        <w:t xml:space="preserve"> в ней звено. Поэтому, с одной стороны, она должна брать на се</w:t>
        <w:softHyphen/>
        <w:t>бя ответственность заложить основы для успешного осуще</w:t>
        <w:softHyphen/>
        <w:t>ствления целей и задач единого образовательного процесса на последующих ступенях, с другой же — ставить перед со</w:t>
        <w:softHyphen/>
        <w:t>бой свои собственные цели и задачи, с пользой разрешае</w:t>
        <w:softHyphen/>
        <w:t>мые на этом этапе и при данных свойствах возраста. Одна</w:t>
        <w:softHyphen/>
        <w:t>ко строгое отмежевание целей и задач Школы Жизни от це</w:t>
        <w:softHyphen/>
        <w:t>лей и задач последующих ступеней школы практически не</w:t>
        <w:softHyphen/>
        <w:t>возмож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стеме целей и задач Школы Жизни выдвигается основная цель как стержень всего образовательного процесса и подчинённые и сопутствующие ей цели и задач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отвечает на вопрос: к образованию и вос</w:t>
        <w:softHyphen/>
        <w:t xml:space="preserve">питанию какого человека стремится школа? Исходя из уже сказанного в начале данного раздела, в качестве основной цели, которой должна следовать школа в целом, личностно-гуманная педагогика рисует перед собой облик </w:t>
      </w:r>
      <w:r>
        <w:rPr>
          <w:b/>
          <w:sz w:val="28"/>
          <w:szCs w:val="28"/>
        </w:rPr>
        <w:t>Благородного Человека, Благородной Личности, Благородного Гражданина</w:t>
      </w:r>
      <w:r>
        <w:rPr>
          <w:sz w:val="28"/>
          <w:szCs w:val="28"/>
        </w:rPr>
        <w:t>. Нет необходимости давать толкование сути Благородного Че</w:t>
        <w:softHyphen/>
        <w:t>ловека, ибо вековые идеалы общества в сознании людей ри</w:t>
        <w:softHyphen/>
        <w:t>суют многогранную картину благородных граждан. Какие бы качества Благородного Человека ни вкладывал учитель в это понятие, он не сможет сбиться с толку (как это могло про</w:t>
        <w:softHyphen/>
        <w:t>изойти в отношении иных понятий, вроде "Новый Чело</w:t>
        <w:softHyphen/>
        <w:t>век"). И родителям понятен смысл Благородного Человека, ибо в нём родительский идеал прослеживается более ярко, чем в таких понятиях, как "Хороший человек", "Воспитан</w:t>
        <w:softHyphen/>
        <w:t>ный человек", "Образованный человек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Жизни служит осуществлению этой основной це</w:t>
        <w:softHyphen/>
        <w:t xml:space="preserve">ли. Смысл, сущность её работы, заключается в том, чтобы всеми своими образовательными средствами </w:t>
      </w:r>
      <w:r>
        <w:rPr>
          <w:b/>
          <w:sz w:val="28"/>
          <w:szCs w:val="28"/>
        </w:rPr>
        <w:t>способствовать становлению, развитию, воспитанию в Ребёнке Благородного Человека путём выявления его личностных каче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основной цели реализуется в трёх подчинён</w:t>
        <w:softHyphen/>
        <w:t>ных ей целях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лагораживание души и сердца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Развитие и становление познавательных сил Ребё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еспечение творческого присвоения Ребёнком расширен</w:t>
        <w:softHyphen/>
        <w:t>ного и углублённого объёма знаний и умений с определён</w:t>
        <w:softHyphen/>
        <w:t>ными характерист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е без дополнительных толкований приводится общая картина, общая схема системы целей Школы Жизни со схе</w:t>
        <w:softHyphen/>
        <w:t>матическим изложением их содерж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Основная цель Школы Жизни: </w:t>
      </w:r>
      <w:r>
        <w:rPr>
          <w:rFonts w:cs="Arial" w:ascii="Arial" w:hAnsi="Arial"/>
          <w:b/>
          <w:i/>
          <w:sz w:val="28"/>
          <w:szCs w:val="28"/>
        </w:rPr>
        <w:t>Способствовать ста</w:t>
        <w:softHyphen/>
        <w:t>новлению, развитию, воспитанию в Ребёнке Благо</w:t>
        <w:softHyphen/>
        <w:t>родного Человека путём раскрытия его личностных каче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Облагораживание души и сердца Ребёнк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ивлекательность блага, творение добрых 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ру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ширение созн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обро-, чутко-, ясномысл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ветственность за свои мысли и пост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вор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стижение крас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олг, ответственность, заб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ценка и переживание явлений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любовь, сострадание, сорадость, сопереживание, милосердие, желание радовать людей, помогать 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ережливость, бережное отно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еодоление страха, бесстрашие, смелость; » вежливость, уступчивость, стыдл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нимание без 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ла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забоч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тремление к самопознанию, самовоспитанию; » духовная жизнь, интерес к духовной жизни, стремление к обогащению духовной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интерес к философствованию, стремление объяснять, понимать природу, жизнь, мироздание, беспред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нтерес к религ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сознание Родины, своей национа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оля, волевые усилия, упор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ысли и дела по совершенствованию условий жиз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бя и для друг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адость, удовлетвор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покойствие, тиш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щение, роскошь общения, разгов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щественная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ердце, сердечность, честность, искр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весть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и становление познавательных сил Ребенк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аблюдательность, внимательность, догадливость, схваты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образительность, догадка, открытие;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ысказывание, описание — точное, яс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мение слушать, понимать, внимать, спраши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строение суждений, пользование логикой и доказательств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пособы теоретического и эмпирического мышления и обоб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сознание цели и построение плана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ремление к познавательным труд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тремление к глубине осознания, умение докопа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интерес и сила воли, усерд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апоминание и воспрои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раз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ремление к но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мелость высказывания, полёт мы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амостоятельность;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труднич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думывание и постановка познавательных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иск источников зн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, обогащение мотивов познаватель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расота познавательного процесса, поис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дость позн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любовь к знаниям, стремление знать больш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тветственность за зн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своение способов познавательной деятельности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Обеспечение творческого присвоения Ребёнком расши</w:t>
        <w:softHyphen/>
        <w:t>ренного и углублённого объёма знаний и умений соответствую</w:t>
        <w:softHyphen/>
        <w:t>щего качества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е кач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я являются личностным достоянием Ребёнка; через них и на их основе он создаёт в себе свою личностную пози</w:t>
        <w:softHyphen/>
        <w:t>цию, личностные ориентации, точку зрения, мировоззрение; выражает и утверждает себя посредством осуществления раз</w:t>
        <w:softHyphen/>
        <w:t>ных видов деятель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е кач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я помогают Ребёнку углубляться в жизнь, в жизнен</w:t>
        <w:softHyphen/>
        <w:t>ные явления, объяснять их себе и другим, осознавать причи</w:t>
        <w:softHyphen/>
        <w:t>ны и последствия иных жизненных явлений; знания призы</w:t>
        <w:softHyphen/>
        <w:t>вают его заботиться об улучшении жизни, предостерегают его от последствий необдуманных действий и высказыва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е кач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я расширяют сознание Ребёнка, помогают ему ос</w:t>
        <w:softHyphen/>
        <w:t>мысливать явления природы, думать о строении Вселенной, о Беспредельности, о назначении человека в жизни, о своей миссии в жизни, о своём долге перед Землёй и человечест</w:t>
        <w:softHyphen/>
        <w:t>вом, перед Космосом. Знания расширяют и обогащают ду</w:t>
        <w:softHyphen/>
        <w:t>ховную жизнь Ребён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тое кач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военные знания наделяются силой магнитного при</w:t>
        <w:softHyphen/>
        <w:t>тяжения других знаний, стремлением к более углублённым знаниям, поискам, открытиям; новые знания способны при</w:t>
        <w:softHyphen/>
        <w:t>давать ясность уже присвоенным, приводить их в новый по</w:t>
        <w:softHyphen/>
        <w:t>рядок, рождать внутри Ребёнка духовные знания, вызывать интуицию, постижение, схватывание, эврик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ое кач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, глубина, открытость знаний и личностная устрем</w:t>
        <w:softHyphen/>
        <w:t>лённость к дальнейшему их углублению и совершенствованию служат базой для успешного присвоения Ребёнком цикла зна</w:t>
        <w:softHyphen/>
        <w:t>ний последующего этап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Жизни в качестве основы целей образования </w:t>
      </w:r>
      <w:r>
        <w:rPr>
          <w:b/>
          <w:sz w:val="28"/>
          <w:szCs w:val="28"/>
        </w:rPr>
        <w:t>про</w:t>
        <w:softHyphen/>
        <w:t>возглашает общечеловеческие ценности, но ведёт Ребёнка к этим ценностям через постижение общечеловеческих ценностей своего народа, своей нации, своей страны, своей Родины</w:t>
      </w:r>
      <w:r>
        <w:rPr>
          <w:sz w:val="28"/>
          <w:szCs w:val="28"/>
        </w:rPr>
        <w:t>. Она воспитывает и развивает в Ребёнке Дух народа, страны, на</w:t>
        <w:softHyphen/>
        <w:t xml:space="preserve">ции, к которой он принадлежит, и через него приобщает его к Духу Планетарному. Эта важнейшая особенность целей Школы Жизни облекается понятием </w:t>
      </w:r>
      <w:r>
        <w:rPr>
          <w:b/>
          <w:sz w:val="28"/>
          <w:szCs w:val="28"/>
        </w:rPr>
        <w:t>Любовь к Родине</w:t>
      </w:r>
      <w:r>
        <w:rPr>
          <w:sz w:val="28"/>
          <w:szCs w:val="28"/>
        </w:rPr>
        <w:t>. Лю</w:t>
        <w:softHyphen/>
        <w:t>бовь к человечеству вмещает в себя любовь к Родине, любовь к своему народу. Не без причины рождается человек в опре</w:t>
        <w:softHyphen/>
        <w:t>делённой стране и принадлежит определённому народу. Эта принадлежность таит в себе и долг перед Родиной, и условия служения своей миссии. Особая любовь к Родине не есть чувство узкое и несовершенное. А несовершенство дел на Родине не уменьшает устремлённость к ней. Люди нередко отвергают Родину вследствие разных привходящих обстоя</w:t>
        <w:softHyphen/>
        <w:t>тельств. В смутах теряется достоинство человеческое. Неред</w:t>
        <w:softHyphen/>
        <w:t>ко они произносят старую, циничную пословицу — "где хо</w:t>
        <w:softHyphen/>
        <w:t>рошо, там и родина". Большое заблуждение в таком циниз</w:t>
        <w:softHyphen/>
        <w:t>ме. Поистине, тот может лучше служить человечеству, кто сделает это во имя Родины. Крылья могут нести человека по всему миру. Он будет любить всё человечество, но он будет знать, что служит Родине и выполняет свой долг, свою мис</w:t>
        <w:softHyphen/>
        <w:t>сию перед Родиной и перед человечеством. Задача воспита</w:t>
        <w:softHyphen/>
        <w:t>ния любви к Родине, воспитания национального Духа свое</w:t>
        <w:softHyphen/>
        <w:t>го народа должна прослеживаться в текстах и подтекстах со</w:t>
        <w:softHyphen/>
        <w:t>держания образования, она должна сопровождать, видимо и невидимо, образовательный проце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уктура Школы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Жизни составляет начальное или элементарное звено общеобразовательной школы. Невзирая на то, в какой форме она существует — как самостоятельная школа со сво</w:t>
        <w:softHyphen/>
        <w:t>им административным управлением или как комплект клас</w:t>
        <w:softHyphen/>
        <w:t>сов в общеобразовательной школе, она не теряет своей авто</w:t>
        <w:softHyphen/>
        <w:t>номной зависимости от общеобразовательной школы хотя бы в содержании образования. Кроме того, детям, окончившим первую ступень школы, придётся продолжать образование на второй ступени, ибо этого требует государственный закон о базовом образова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уктура Школы Жизни вариатив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ожет бы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трёхлетня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ми, с началом школьной жизни с 7—8-летне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четырёхлетня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ми, с началом школьной жизни с 6—7-летне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шестилетняя элементарна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</w:t>
        <w:softHyphen/>
        <w:t>сами, с началом школьной жизни с 6—7-летн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 основные типы начальной (элементарной) школы, особенно четырёхлетние и шестилетние, могут иметь в каче</w:t>
        <w:softHyphen/>
        <w:t>стве составных как по содержанию, так и организационно нулевые классы (для 5—6-летних детей) или ещё и подгото</w:t>
        <w:softHyphen/>
        <w:t>вительные группы (для 4—5-летних детей). В таком случае возникнут еще следующие вари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ятилетняя с нулевы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ми, с нача</w:t>
        <w:softHyphen/>
        <w:t>лом школьной жизни с 5—6-летне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шестилетняя с подготовительной группой, нулевы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ми, с поступлением в школу с 4—5-летне</w:t>
        <w:softHyphen/>
        <w:t>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семилетняя с нулевы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ми, с приёмом детей с 5—6-летне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сьмилетняя с подготовительной группой, нулевы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ми, с приёмом детей с 4—5-летне</w:t>
        <w:softHyphen/>
        <w:t>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данной вариативности добавляется ещё рабочий режим школы: с обычным школьным днём, продлённым днём или полным днём. Эти особенности школьного дня вносят свою специфику в каждый вариант. Становится необходимым ла</w:t>
        <w:softHyphen/>
        <w:t>вировать содержанием образования, количеством образова</w:t>
        <w:softHyphen/>
        <w:t>тельных курсов и факультативов; необходимо внести измене</w:t>
        <w:softHyphen/>
        <w:t>ния в организацию жизни детей в школе и в семье, в спосо</w:t>
        <w:softHyphen/>
        <w:t>бах самостоятельной работы детей и т.д. В каждом конкрет</w:t>
        <w:softHyphen/>
        <w:t>ном случае Школа Жизни с той или иной структурой и рабо</w:t>
        <w:softHyphen/>
        <w:t>чим днём, а также с учётом местных условий требует специ</w:t>
        <w:softHyphen/>
        <w:t>ального обдумывания, исходя из общих принципов гуманно-личностного подхода и предлагаемого содержания образова</w:t>
        <w:softHyphen/>
        <w:t>ния. Рекомендуется создавать Школу Жизни с приёмом детей с 4- и 5-летнего возраста и с режимом полно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вариант требует специфических условий и соот</w:t>
        <w:softHyphen/>
        <w:t>ветствующей предметно-пространственной среды, а также соразмерных для детского восприятия содержания образова</w:t>
        <w:softHyphen/>
        <w:t>ния, методов и форм педагогической деятельности. Дети, прошедшие подготовительную группу и нулевой класс, в первые классы приходят с более системным опытом в нрав</w:t>
        <w:softHyphen/>
        <w:t>ственно-духовном развитии и познании, и они могут преем</w:t>
        <w:softHyphen/>
        <w:t>ственно продолжать жизнь в начальных классах, не тратя времени на адаптацию к школьной жизни и на уже присво</w:t>
        <w:softHyphen/>
        <w:t>енное в предыдущий период. Темп продвижения будет уско</w:t>
        <w:softHyphen/>
        <w:t>рен, содержание образования будет расширено и углуб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ах Жизни, в которых приём ведётся с 6-7-летне</w:t>
        <w:softHyphen/>
        <w:t>го возраста, детям придётся адаптироваться к школьной жиз</w:t>
        <w:softHyphen/>
        <w:t>ни, обрести первоначальное развитие и присвоить первона</w:t>
        <w:softHyphen/>
        <w:t>чальные знания и умения. Содержание образования, естест</w:t>
        <w:softHyphen/>
        <w:t>венно, подвергнется изменениям в соответствии с возможно</w:t>
        <w:softHyphen/>
        <w:t>стями детей. Нельзя утверждать, что дети, прошедшие 5—6-летнюю Школу Жизни, в дальнейшем всегда будут опережать в своём духовном, нравственном и познавательном развитии детей, которые закончили трёх- или четырёхлетнюю Школу Жизни, ибо в этом возрасте ещё не исчерпан период выяв</w:t>
        <w:softHyphen/>
        <w:t>ления скрытых возможностей и их ускорен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у Жизни дети зачисляются на основе медицинско</w:t>
        <w:softHyphen/>
        <w:t xml:space="preserve">го заключения об их физическом и умственном здоровье. </w:t>
      </w:r>
      <w:r>
        <w:rPr>
          <w:b/>
          <w:sz w:val="28"/>
          <w:szCs w:val="28"/>
        </w:rPr>
        <w:t>Не применяется никакое тестирование для определения их готовно</w:t>
        <w:softHyphen/>
        <w:t>сти к обучению</w:t>
      </w:r>
      <w:r>
        <w:rPr>
          <w:sz w:val="28"/>
          <w:szCs w:val="28"/>
        </w:rPr>
        <w:t>, когда выявляются лишь внешние знания и умения вместо скрытых возможностей и уровней развитости. Тесты, фиксирующие внешние знания и умения, или даже уровни развитости детей с целью установления их готовности к обучению, несостоятельны для Школы Жизни хотя бы по той причине, что в этой школе ведущим является образова</w:t>
        <w:softHyphen/>
        <w:t>тельный процесс, который нацелен на развитие целостной личности Ребёнка, на становление его духовной, нравственной и познавательной сфер, на воспитание в нём жизни. Тес</w:t>
        <w:softHyphen/>
        <w:t>ты на обучаемость не могут прогнозировать возможность "образуемости". Принцип заключается в том, что, несмотря на больший объём содержания образования и повышенный уро</w:t>
        <w:softHyphen/>
        <w:t>вень познавательной деятельности, — любой нормальный ре</w:t>
        <w:softHyphen/>
        <w:t>бёнок, физически здоровый и умственно полноценный, даже без знания букв и умения читать, без знания простого счёта и т.д. — будет в состоянии успешно продвигаться в своём духов</w:t>
        <w:softHyphen/>
        <w:t>ном и познавательном развитии. И дети эти ни на йоту не бу</w:t>
        <w:softHyphen/>
        <w:t>дут отставать от детей, которых тестировали лишь на обучае</w:t>
        <w:softHyphen/>
        <w:t>мость, а затем вовлекли в авторитарный процесс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 в подготовительной группе и нулевом классе колеблется от 8 до 14. На занятиях по иностранным языкам группа из 14 детей делится на две подгруппы. Коли</w:t>
        <w:softHyphen/>
        <w:t xml:space="preserve">чество дет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колеблется от 8 до 24. В послед</w:t>
        <w:softHyphen/>
        <w:t>нем случае на занятиях по иностранным языкам класс делит</w:t>
        <w:softHyphen/>
        <w:t>ся на три под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может быть несколько параллельных под</w:t>
        <w:softHyphen/>
        <w:t xml:space="preserve">готовительных групп, нулевых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классов, однако с тем расчётом, чтобы в школе было не более 200 ребятиш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допускается, чтобы Ребёнок, обнаружив</w:t>
        <w:softHyphen/>
        <w:t>ший продвинутый уровень развитости в нравственно-духов</w:t>
        <w:softHyphen/>
        <w:t>ном и познавательном плане, до истечения срока перешёл в следующий класс, или был принят прямо во второй класс, или, минуя какой-нибуд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класс, перешёл в сле</w:t>
        <w:softHyphen/>
        <w:t>дующий. Однако только по объёму знаний такие скачки из класса в класс в Школе Жизни не поощр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также, чтобы учитель (ансамбль учителей), с помощью более современных методов, ускорил нравственно-духовное и умственное развитие всех детей класса и досроч</w:t>
        <w:softHyphen/>
        <w:t>но завершил качественное присвоение ими содержания от</w:t>
        <w:softHyphen/>
        <w:t>дельных или всех образовательных курсов. В таких случаях возможно или целесообразное углубление содержания обра</w:t>
        <w:softHyphen/>
        <w:t>зования отдельных (досрочно усвоенных) образовательных курсов, или сокращение сроков начальной ступени и переход на усвоение образовательных курсов последующей ступ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руководство Школой Жизни, если она самостоя</w:t>
        <w:softHyphen/>
        <w:t xml:space="preserve">тельная, желательно осуществлять коллегиально, с помощью педагогического совета под руководством выбранного или назначенного </w:t>
      </w:r>
      <w:r>
        <w:rPr>
          <w:b/>
          <w:sz w:val="28"/>
          <w:szCs w:val="28"/>
        </w:rPr>
        <w:t>главного попечителя</w:t>
      </w:r>
      <w:r>
        <w:rPr>
          <w:sz w:val="28"/>
          <w:szCs w:val="28"/>
        </w:rPr>
        <w:t>. Попечитель Школы Жиз</w:t>
        <w:softHyphen/>
        <w:t>ни осуществляет решения и рекомендации совета. Если Школа Жизни находится в составе общеобразовательной школы, то в роли попечителя может выступать заместитель директора по начальным классам, которого выбирает педаго</w:t>
        <w:softHyphen/>
        <w:t>гический совет или назначает директор. Членами совета яв</w:t>
        <w:softHyphen/>
        <w:t xml:space="preserve">ляются </w:t>
      </w: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 xml:space="preserve"> учителя Школы Жизни. Совет решает все вопросы образовательного и методического плана, обсуждает результаты своего образовательного процесса с детьми, оце</w:t>
        <w:softHyphen/>
        <w:t>нивает творческие находки и начи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класс в Школе Жизни ведёт один или как мож</w:t>
        <w:softHyphen/>
        <w:t>но меньшее количество (от двух до шести) учителей, образу</w:t>
        <w:softHyphen/>
        <w:t xml:space="preserve">ющих группу или, скорее, </w:t>
      </w:r>
      <w:r>
        <w:rPr>
          <w:b/>
          <w:sz w:val="28"/>
          <w:szCs w:val="28"/>
        </w:rPr>
        <w:t>педагогический ансамбль</w:t>
      </w:r>
      <w:r>
        <w:rPr>
          <w:sz w:val="28"/>
          <w:szCs w:val="28"/>
        </w:rPr>
        <w:t xml:space="preserve">. Группа (ансамбль) составляется ведущим учителем (руководителем класса), который назначается до набора класса. Ведущий учитель (руководитель класса), по согласованию с главным попечителем, приглашает коллег для работы в классе. Они составляют </w:t>
      </w:r>
      <w:r>
        <w:rPr>
          <w:b/>
          <w:sz w:val="28"/>
          <w:szCs w:val="28"/>
        </w:rPr>
        <w:t>ансамбль, группу единомышленников</w:t>
      </w:r>
      <w:r>
        <w:rPr>
          <w:sz w:val="28"/>
          <w:szCs w:val="28"/>
        </w:rPr>
        <w:t xml:space="preserve"> и под руко</w:t>
        <w:softHyphen/>
        <w:t xml:space="preserve">водством ведущего учителя </w:t>
      </w:r>
      <w:r>
        <w:rPr>
          <w:b/>
          <w:sz w:val="28"/>
          <w:szCs w:val="28"/>
        </w:rPr>
        <w:t>согласованно осуществляют обра</w:t>
        <w:softHyphen/>
        <w:t>зовательный процесс</w:t>
      </w:r>
      <w:r>
        <w:rPr>
          <w:sz w:val="28"/>
          <w:szCs w:val="28"/>
        </w:rPr>
        <w:t>, исходя из основных принципов и поло</w:t>
        <w:softHyphen/>
        <w:t>жений гуманно-личностного подхода к детям. Главный учи</w:t>
        <w:softHyphen/>
        <w:t>тель вправе поставить вопрос об отстранении от работы с классом того или иного учителя, который нарушает единство деятельности и вносит диссонанс в образовательный проце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имеются медицинская, коррекционная, психологическая и методическая служб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</w:t>
      </w:r>
      <w:r>
        <w:rPr>
          <w:sz w:val="28"/>
          <w:szCs w:val="28"/>
        </w:rPr>
        <w:t xml:space="preserve"> служба ведёт постоянное наблюдение за здо</w:t>
        <w:softHyphen/>
        <w:t>ровьем детей, предотвращает болезни, проводит меры меди</w:t>
        <w:softHyphen/>
        <w:t>цинской профилак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ррекционная</w:t>
      </w:r>
      <w:r>
        <w:rPr>
          <w:sz w:val="28"/>
          <w:szCs w:val="28"/>
        </w:rPr>
        <w:t xml:space="preserve"> служба выявляет разные нарушения и от</w:t>
        <w:softHyphen/>
        <w:t>клонения в функциональной деятельности детей и ведёт ин</w:t>
        <w:softHyphen/>
        <w:t>дивидуальную и групповую коррекционную работ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сихологическая</w:t>
      </w:r>
      <w:r>
        <w:rPr>
          <w:sz w:val="28"/>
          <w:szCs w:val="28"/>
        </w:rPr>
        <w:t xml:space="preserve"> служба: изучает психологические особен</w:t>
        <w:softHyphen/>
        <w:t xml:space="preserve">ности и проявления характера каждого ребёнка; прогнозирует ближайшую линию развития ребёнка; измеряет зоны развития и уровни тревожности у каждого ребёнка; анализирует условия жизни и взаимоотношений ребёнка в семье, в школе, в другом окружении; составляет рекомендации для учительских групп, для родителей и для своей работы в создании вокруг ребёнка психологического комфорта. </w:t>
      </w:r>
      <w:r>
        <w:rPr>
          <w:b/>
          <w:sz w:val="28"/>
          <w:szCs w:val="28"/>
        </w:rPr>
        <w:t>Каждый психолог Школы Жизни является задушевным другом для детей</w:t>
      </w:r>
      <w:r>
        <w:rPr>
          <w:sz w:val="28"/>
          <w:szCs w:val="28"/>
        </w:rPr>
        <w:t>. Психологическая служба свою работу осуществляет в тесной связи с другими служб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ическая</w:t>
      </w:r>
      <w:r>
        <w:rPr>
          <w:sz w:val="28"/>
          <w:szCs w:val="28"/>
        </w:rPr>
        <w:t xml:space="preserve"> служба занимается разработкой познава</w:t>
        <w:softHyphen/>
        <w:t>тельных материалов, методических вопросов, обобщает опыт работы учителей, организует курсы и семинары по повыше</w:t>
        <w:softHyphen/>
        <w:t>нию квалификации и мастерства, проводит научно-практи</w:t>
        <w:softHyphen/>
        <w:t>ческие конференции, создаёт родительский семинар (уни</w:t>
        <w:softHyphen/>
        <w:t>верситет) и руководит 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ая служба ведёт образовательную работу среди детей и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Принцип построения образовательных курсов Школы Жизни. Урок в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</w:t>
      </w:r>
      <w:r>
        <w:rPr>
          <w:b/>
          <w:sz w:val="28"/>
          <w:szCs w:val="28"/>
        </w:rPr>
        <w:t>Содержание образования, Образовательный план, Образовательный курс</w:t>
      </w:r>
      <w:r>
        <w:rPr>
          <w:sz w:val="28"/>
          <w:szCs w:val="28"/>
        </w:rPr>
        <w:t xml:space="preserve"> употребляются взамен понятий Содер</w:t>
        <w:softHyphen/>
        <w:t xml:space="preserve">жание обучения, Учебный план, Учебная дисциплина. Этим подчёркивается важность сути </w:t>
      </w:r>
      <w:r>
        <w:rPr>
          <w:b/>
          <w:sz w:val="28"/>
          <w:szCs w:val="28"/>
        </w:rPr>
        <w:t>образования</w:t>
      </w:r>
      <w:r>
        <w:rPr>
          <w:sz w:val="28"/>
          <w:szCs w:val="28"/>
        </w:rPr>
        <w:t xml:space="preserve"> в Школе Жизни вместо обучения и учения. Стилистика педагогической речи может затронуть эти понятия тоже, однако всегда с акцентом значимост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содержанием образования в Школе Жизни ставят</w:t>
        <w:softHyphen/>
        <w:t>ся два обязательных услови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рвое</w:t>
      </w:r>
      <w:r>
        <w:rPr>
          <w:sz w:val="28"/>
          <w:szCs w:val="28"/>
        </w:rPr>
        <w:t xml:space="preserve"> — содержание образования Школы Жизни должно вобрать в себя все исходные данные базовых образователь</w:t>
        <w:softHyphen/>
        <w:t>ных (учебных) планов и программ; то есть Ребёнок, окончив</w:t>
        <w:softHyphen/>
        <w:t>ший Школу Жизни, должен владеть всеми теми знаниями, умениями и навыками, которые предъявляются детям на</w:t>
        <w:softHyphen/>
        <w:t>чальных классов общеобразовательных школ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торое</w:t>
      </w:r>
      <w:r>
        <w:rPr>
          <w:sz w:val="28"/>
          <w:szCs w:val="28"/>
        </w:rPr>
        <w:t xml:space="preserve"> — содержание образования в Школе Жизни должно быть расширено, углублено, дополнено теми знаниями и ви</w:t>
        <w:softHyphen/>
        <w:t>дами деятельности, организовано в тех формах синкретности, интеграции или дифференциации, которые отвечают ос</w:t>
        <w:softHyphen/>
        <w:t>новным положениям гуманно-личностной педагогики. Исхо</w:t>
        <w:softHyphen/>
        <w:t>дя из этого, Ребёнок, завершивший курс начального образо</w:t>
        <w:softHyphen/>
        <w:t>вания в Школе Жизни, должен обнаружить значительно бо</w:t>
        <w:softHyphen/>
        <w:t>лее повышенный уровень в духовно-нравственных и позна</w:t>
        <w:softHyphen/>
        <w:t>вательных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арантированном достижении целей и задач Школы Жизни особая роль отводится своевременному или даже преждевременному выращиванию и развитию в детях до пер</w:t>
        <w:softHyphen/>
        <w:t xml:space="preserve">воначального рабочего уровня некоторых важнейших </w:t>
      </w:r>
      <w:r>
        <w:rPr>
          <w:b/>
          <w:sz w:val="28"/>
          <w:szCs w:val="28"/>
        </w:rPr>
        <w:t>гло</w:t>
        <w:softHyphen/>
        <w:t>бальных умений и способностей</w:t>
      </w:r>
      <w:r>
        <w:rPr>
          <w:sz w:val="28"/>
          <w:szCs w:val="28"/>
        </w:rPr>
        <w:t>. С их помощью Ребёнок ока</w:t>
        <w:softHyphen/>
        <w:t>жется в состоянии развернуть разностороннюю деятельность (познавательную, нравственную, общественную, трудовую, творческую и т.д.), проявить индивидуальные задатки и ут</w:t>
        <w:softHyphen/>
        <w:t>вердить свою личностную направленность. Они приобщат Ре</w:t>
        <w:softHyphen/>
        <w:t>бёнка к высшим формам культурной жизни, выведут его на более широкие просторы личностной активности, углубят и расширят мотивационные источники деятельностей. Те же самые глобальные умения и способности помогут ему вести успешную познавательную деятельность на последующих сту</w:t>
        <w:softHyphen/>
        <w:t>пенях образования и заниматься самосовершенств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и </w:t>
      </w:r>
      <w:r>
        <w:rPr>
          <w:b/>
          <w:sz w:val="28"/>
          <w:szCs w:val="28"/>
        </w:rPr>
        <w:t>глобальными</w:t>
      </w:r>
      <w:r>
        <w:rPr>
          <w:sz w:val="28"/>
          <w:szCs w:val="28"/>
        </w:rPr>
        <w:t xml:space="preserve"> умениями и способностями, такими психическими силами являются: </w:t>
      </w:r>
      <w:r>
        <w:rPr>
          <w:b/>
          <w:sz w:val="28"/>
          <w:szCs w:val="28"/>
        </w:rPr>
        <w:t>познавательное чтение, письменноречевая деятельность, лингвистическое чутьё, математи</w:t>
        <w:softHyphen/>
        <w:t>ческое воображение, духовная жизнь, постижение прекрасного, планирование деятельности, смелость и выносливость, обще</w:t>
        <w:softHyphen/>
        <w:t>ние, речевая и познавательная деятельность на иностранном языке (языках) и др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 силы, эти способности развиваются и выращиваются на определённом содержательном материале. Однако </w:t>
      </w:r>
      <w:r>
        <w:rPr>
          <w:b/>
          <w:sz w:val="28"/>
          <w:szCs w:val="28"/>
        </w:rPr>
        <w:t>вместо того, чтобы во главу угла ставить цель усвоения знаний, в про</w:t>
        <w:softHyphen/>
        <w:t>цессе которого участвуют эти силы, ведущей становится зада</w:t>
        <w:softHyphen/>
        <w:t>ча выращивания и развития этих сил с помощью особо органи</w:t>
        <w:softHyphen/>
        <w:t>зованных зна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принцип кладётся в основу разработки содержания конкретных программ по тому или иному образовательному кур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следующих ступенях образования ситуация изме</w:t>
        <w:softHyphen/>
        <w:t>нится, знания приобретут ведущую роль, а их успешному присвоению будут способствовать глобальные умения и спо</w:t>
        <w:softHyphen/>
        <w:t>собности, развитие которых будет соподчинённым им явле</w:t>
        <w:softHyphen/>
        <w:t>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зовательном плане Школы Жизни изменены обыч</w:t>
        <w:softHyphen/>
        <w:t>ные названия образовательных курсов. В их формулировках раскр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чностная и жизненная значимость этой системы зна</w:t>
        <w:softHyphen/>
        <w:t>ний, способности или качества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обходимость построения образовательных программ с учётом принципа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сключительная важность бережного отношения к каж</w:t>
        <w:softHyphen/>
        <w:t>дой единице запланирова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за качество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образовательных курсов представляет своего рода форму синкретного соединения определённых знаний и соответствующих видов деятельности, в силу чего нельзя го</w:t>
        <w:softHyphen/>
        <w:t>ворить о них как об учебных дисциплинах (учебных предме</w:t>
        <w:softHyphen/>
        <w:t xml:space="preserve">тах) в обычном значении этого понятия. Потому вводится понятие </w:t>
      </w:r>
      <w:r>
        <w:rPr>
          <w:b/>
          <w:sz w:val="28"/>
          <w:szCs w:val="28"/>
        </w:rPr>
        <w:t>Образовательный курс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формулировки основных образовательных курсов вво</w:t>
        <w:softHyphen/>
        <w:t xml:space="preserve">дится также понятие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>. Этим подчёркивается, что в Шко</w:t>
        <w:softHyphen/>
        <w:t>ле Жизни уроки остаются как важнейшие ступеньки духов</w:t>
        <w:softHyphen/>
        <w:t>ного, нравственного и познавательного восхожде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тоже является базисным для гуманно-лич</w:t>
        <w:softHyphen/>
        <w:t>ностной педагогики. Его содержание для нас открывается че</w:t>
        <w:softHyphen/>
        <w:t xml:space="preserve">рез поиск его изначальной сути. Если принять, что слово это состоит из двух слагаемых — </w:t>
      </w:r>
      <w:r>
        <w:rPr>
          <w:b/>
          <w:sz w:val="28"/>
          <w:szCs w:val="28"/>
        </w:rPr>
        <w:t>У+Рок</w:t>
      </w:r>
      <w:r>
        <w:rPr>
          <w:sz w:val="28"/>
          <w:szCs w:val="28"/>
        </w:rPr>
        <w:t xml:space="preserve">, то получим следующую расшифровку. </w:t>
      </w:r>
      <w:r>
        <w:rPr>
          <w:b/>
          <w:sz w:val="28"/>
          <w:szCs w:val="28"/>
        </w:rPr>
        <w:t>"У"</w:t>
      </w:r>
      <w:r>
        <w:rPr>
          <w:sz w:val="28"/>
          <w:szCs w:val="28"/>
        </w:rPr>
        <w:t xml:space="preserve"> в данном случае будет эквивалентом сан</w:t>
        <w:softHyphen/>
        <w:t xml:space="preserve">скритского </w:t>
      </w:r>
      <w:r>
        <w:rPr>
          <w:b/>
          <w:sz w:val="28"/>
          <w:szCs w:val="28"/>
        </w:rPr>
        <w:t>УРА</w:t>
      </w:r>
      <w:r>
        <w:rPr>
          <w:sz w:val="28"/>
          <w:szCs w:val="28"/>
        </w:rPr>
        <w:t xml:space="preserve">, что означает Свет. В нём же мыслится: </w:t>
      </w:r>
      <w:r>
        <w:rPr>
          <w:b/>
          <w:sz w:val="28"/>
          <w:szCs w:val="28"/>
        </w:rPr>
        <w:t>Вы</w:t>
        <w:softHyphen/>
        <w:t>сший Логос, Слово, Бог, Жизнь, Любовь</w:t>
      </w:r>
      <w:r>
        <w:rPr>
          <w:sz w:val="28"/>
          <w:szCs w:val="28"/>
        </w:rPr>
        <w:t xml:space="preserve"> (см.: </w:t>
      </w:r>
      <w:r>
        <w:rPr>
          <w:i/>
          <w:sz w:val="28"/>
          <w:szCs w:val="28"/>
        </w:rPr>
        <w:t xml:space="preserve">"В начале было Слово, и Слово было у Бога, и Слово было Бог... В нём была жизнь, и жизнь была свет человеков". — </w:t>
      </w:r>
      <w:r>
        <w:rPr>
          <w:b/>
          <w:i/>
          <w:sz w:val="28"/>
          <w:szCs w:val="28"/>
        </w:rPr>
        <w:t>Евангелие от Иоан</w:t>
        <w:softHyphen/>
        <w:t>на</w:t>
      </w:r>
      <w:r>
        <w:rPr>
          <w:sz w:val="28"/>
          <w:szCs w:val="28"/>
        </w:rPr>
        <w:t xml:space="preserve">). А </w:t>
      </w:r>
      <w:r>
        <w:rPr>
          <w:b/>
          <w:sz w:val="28"/>
          <w:szCs w:val="28"/>
        </w:rPr>
        <w:t>РОК</w:t>
      </w:r>
      <w:r>
        <w:rPr>
          <w:sz w:val="28"/>
          <w:szCs w:val="28"/>
        </w:rPr>
        <w:t xml:space="preserve"> следует понимать как </w:t>
      </w:r>
      <w:r>
        <w:rPr>
          <w:b/>
          <w:sz w:val="28"/>
          <w:szCs w:val="28"/>
        </w:rPr>
        <w:t>Судьбу</w:t>
      </w:r>
      <w:r>
        <w:rPr>
          <w:sz w:val="28"/>
          <w:szCs w:val="28"/>
        </w:rPr>
        <w:t>, которая складыва</w:t>
        <w:softHyphen/>
        <w:t xml:space="preserve">ется, зарождается именно в данное время. Таким образом, надо полагать, что изначальная семантика слова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вме</w:t>
        <w:softHyphen/>
        <w:t xml:space="preserve">щает в себя следующее смысловое содержание: </w:t>
      </w:r>
      <w:r>
        <w:rPr>
          <w:b/>
          <w:sz w:val="28"/>
          <w:szCs w:val="28"/>
        </w:rPr>
        <w:t>Свет Судьбы, Жизнь Судьбы, Первоначальное Божественное начало Судьбы; Судьба, зарождающаяся (складывающаяся, восходящая) через Свет, через Логос (Слово), через Жизнь, через Любовь</w:t>
      </w:r>
      <w:r>
        <w:rPr>
          <w:sz w:val="28"/>
          <w:szCs w:val="28"/>
        </w:rPr>
        <w:t>. Поня</w:t>
        <w:softHyphen/>
        <w:t xml:space="preserve">тие </w:t>
      </w:r>
      <w:r>
        <w:rPr>
          <w:b/>
          <w:sz w:val="28"/>
          <w:szCs w:val="28"/>
        </w:rPr>
        <w:t>Свет</w:t>
      </w:r>
      <w:r>
        <w:rPr>
          <w:sz w:val="28"/>
          <w:szCs w:val="28"/>
        </w:rPr>
        <w:t xml:space="preserve"> содержит в себе также суть синтеза духовности и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ое определение семантической основы понятия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подводит к выводу, что в Школе Жизни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вля</w:t>
        <w:softHyphen/>
        <w:t>ется важнейшей, ведущей формой процесса творения судьбы детей; в нём аккумулируется жизнь Ребёнка, жизнь детей, и обогащается она Светом духовности и знаний</w:t>
      </w:r>
      <w:r>
        <w:rPr>
          <w:sz w:val="28"/>
          <w:szCs w:val="28"/>
        </w:rPr>
        <w:t>. В Школе Жиз</w:t>
        <w:softHyphen/>
        <w:t>ни урок не есть основная форма организации процесса обу</w:t>
        <w:softHyphen/>
        <w:t xml:space="preserve">чения, как это принято в традиционной педагогике, — </w:t>
      </w:r>
      <w:r>
        <w:rPr>
          <w:b/>
          <w:sz w:val="28"/>
          <w:szCs w:val="28"/>
        </w:rPr>
        <w:t>Урок есть аккумулятор жизни детей, он есть сама жизнь дет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ждый образовательный курс отводится ограничен</w:t>
        <w:softHyphen/>
        <w:t>ное количество времени в виде уроков (их в каждом классе в год примерно от 750 до 850, в зависимости от количества ра</w:t>
        <w:softHyphen/>
        <w:t>бочих дней в неделе и в учебном году в целом и от предель</w:t>
        <w:softHyphen/>
        <w:t xml:space="preserve">ного количества уроков в неделю). Включением в название образовательных курсов понятия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подчёркивается также функциональная направленность знаний и умений, присваи</w:t>
        <w:softHyphen/>
        <w:t>ваемых на уроках. Однако уроки в Школе Жизни резко ме</w:t>
        <w:softHyphen/>
        <w:t>няют свою обычную структуру и направленность и, как уже было сказано, приобретают качества уроков жизни и аккуму</w:t>
        <w:softHyphen/>
        <w:t>лируют в себе жизнь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бразовательный план. О ведущих идеях образовательных курсов Школы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лан делится на основной и дополни</w:t>
        <w:softHyphen/>
        <w:t>тельный циклы образовательных курсов. Ниже даётся пере</w:t>
        <w:softHyphen/>
        <w:t xml:space="preserve">чень образовательных курсов основного плана без обычного распределения часов на каждый из них. </w:t>
      </w:r>
      <w:r>
        <w:rPr>
          <w:b/>
          <w:sz w:val="28"/>
          <w:szCs w:val="28"/>
        </w:rPr>
        <w:t>Распределение часов остаётся за организаторами Школы Жизни, за её советом, за учителями</w:t>
      </w:r>
      <w:r>
        <w:rPr>
          <w:sz w:val="28"/>
          <w:szCs w:val="28"/>
        </w:rPr>
        <w:t>; принимаются во внимание разумные пожелания родит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й цикл образовательных курсов Школы Жиз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ки познавательного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оки письменнорече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оки род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оки математических вообра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роки духов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роки постижения крас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оки планирования и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роки смелости и выносл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роки о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роки о мире на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роки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роки иностра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роки игры в шахм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роки компьютерной грамо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содержание основного образовательного плана может быть частично изменено, сокращено или дополнено курсами или темами. Вовсе не обязательно, чтобы тот или иной курс или тема стояли в расписании в течение целого года. Расписание может меняться, могут быть введены краткосрочные курсы или темы, при завершении которых их место займут другие. Можно маневрировать количест</w:t>
        <w:softHyphen/>
        <w:t>вом уроков в зависимости от подготовки детей. Можно также концентрировать уроки, чтобы способом "погруже</w:t>
        <w:softHyphen/>
        <w:t>ния" давать детям возможность углубиться в ту или иную т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е даётся краткая характеристика ведущих идей по каж</w:t>
        <w:softHyphen/>
        <w:t>дому образовательному курсу. Они могут быть использованы при разработке конкретных программ по этим курсам, а так</w:t>
        <w:softHyphen/>
        <w:t>же при создании разного рода образовательн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роки познавательного чт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навательное чтение есть важнейшая глобальная спо</w:t>
        <w:softHyphen/>
        <w:t>собность, которая в дальнейшем процессе духовного и по</w:t>
        <w:softHyphen/>
        <w:t>знавательного развития, личностного становления, трудовой и творческой деятельности человека играет исключительную роль. Она становится личностным приобретением, имеет свой мотивационный источ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такое познавательное чтение как глобальное умение, содержащее внутри себя обслуживающую его систему умений и навыков? Познавательное чтение помогает человеку: прояв</w:t>
        <w:softHyphen/>
        <w:t>лять выборочный интерес к печатной информации, с мень</w:t>
        <w:softHyphen/>
        <w:t>шей затратой сил извлекать из неё нужные знания, решать жизненные, деловые, познавательные задачи с помощью со</w:t>
        <w:softHyphen/>
        <w:t>четания этого вида чтения с другими видами активности и т.д. Чтение нужно человеку не для того, чтобы читать быстро вслух или про себя, а для того, чтобы позна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ычные программы начальных школ ориентируют учи</w:t>
        <w:softHyphen/>
        <w:t>теля на навык скорочтения. Такая нацеленность, во-первых, обедняет мотивационное отношение ребёнка к чтению, во-вторых, делает процесс обучения чтению, то есть выработку навыка чтения, скучным для ребёнка, в-третьих, задержива</w:t>
        <w:softHyphen/>
        <w:t>ет его развитие, так как усвоение навыка чтения, несмотря на свои сложности, всё же есть низкий уровень для реальных возможностей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к познавательному чтению следует выращивать в Ребёнке, действительно образовывать как личностное качест</w:t>
        <w:softHyphen/>
        <w:t>во. В Школе Жизни вопрос познавательного чтения стоит именно так. Среди важнейших глобальных способностей позна</w:t>
        <w:softHyphen/>
        <w:t>вательное чтение может стать золотым ключом для оста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щивание и развитие познавательного чтения в Шко</w:t>
        <w:softHyphen/>
        <w:t>ле Жизни достигается по определённой программе и специ</w:t>
        <w:softHyphen/>
        <w:t>фическими методическими путями, последовательная схема которых имеет такую структуру: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>* объективация речевой действительности, слова и смысловых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овладение способом структурного анализа звукового состава слова с помощью материализованных действ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овладение способом структурного анализа словесного состава смысловых единиц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"запись" и "чтение" слов с помощью условных графических знаков (кружочков), обозначающих буквы, квазичтение и квазиписьм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стоянное предъявление всех букв алфавита для установочного вос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решение познавательных задач с помощью квазичт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решение познавательных задач с помощью первоначального чт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чтение варьированных текстов и решение познавательных задач при чт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ддержание и поощрение опережающих устремлений детей; » праздник завершения букваря (ноябрь-декабрь)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В принципе возможно, чтобы дети овладели первоначальным умением познавательного чтения в нулевом классе. Материали</w:t>
        <w:softHyphen/>
        <w:t>зованные действия с красочными фишками, условные знаки, не</w:t>
        <w:softHyphen/>
        <w:t>обычной формы познавательные задачи, тексты и информа</w:t>
        <w:softHyphen/>
        <w:t>тивная ценность их содержания, максимальное приложение сил и утверждение себя через постоянный успех, — всё это и ещё другие подобного рода средства делают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оцесс присвоения по</w:t>
        <w:softHyphen/>
        <w:t>знавательного чтения интересным и притягательным для пя</w:t>
        <w:softHyphen/>
        <w:t>ти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чтение книжек, предлагаемых детям в виде печатного текста   на   раскрытом   формате   бумаги   (надо   сложить бумагу, сшить книжку, оформить художественно, пояснить слова, поставить вопросы к тексту)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ям даётся 15—20 таких книг в каждом классе. Они со</w:t>
        <w:softHyphen/>
        <w:t>здают личную библиотеку каждого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ыпуск сборников с образцами народного творчества, с набором любимых стихотворений, с сообщениями из га</w:t>
        <w:softHyphen/>
        <w:t>зет и журналов о необычных явлениях и т.д.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Каждый ребёнок готовит несколько страниц для таких сборников, то есть предварительно ищет нужный материал в разных книгах и журналах. В каждом классе выпускается в год 10—15 таких сборников (или "томов") с образцами народ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частие в работе авторского коллектива по созданию "учебников": "Поэзия", "Басня", "Рассказ"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Авторские коллективы из 3—5 ребят готовят такие "учеб</w:t>
        <w:softHyphen/>
        <w:t>ники ", которыми в дальнейшем пользуются в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"мои страницы в учебнике"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Ребёнок вклеивает в книгу для чтения страницы с понравив</w:t>
        <w:softHyphen/>
        <w:t>шимися ему произведениями, чем частично заменяет для себя учебн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бор произведения для заучивания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аждому предлагается выбрать из трёх-четырёх поэтических произведений одно, наиболее понравившееся, и выучить его наи</w:t>
        <w:softHyphen/>
        <w:t>зу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чтение, размышление, впечат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Специальные уроки посвящаются чтению таких эмоциональ</w:t>
        <w:softHyphen/>
        <w:t>ных и философских произведений, как "Маленький принц" Антуана де Сент-Экзюпери, "Чайка по имени Джонатан Ливингстон " Ричарда Баха, "Синяя птица " Мориса Метерлинк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работа по выращиванию и развитию познавательного чтения в детях ведётся в особой атмосфере: свободный вы</w:t>
        <w:softHyphen/>
        <w:t>бор, самостоятельные высказывания, проявление собствен</w:t>
        <w:softHyphen/>
        <w:t>ного читательского вкуса, пересказ содержания прочитанных книг другим и т.д. В целом — в условиях культивирования чтения и почтительного отношения к кни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навательное чтение сразу после возникновения начи</w:t>
        <w:softHyphen/>
        <w:t>нает функционировать и в процессе присвоения содержания других образовательных курсов. Возникновение этой гло</w:t>
        <w:softHyphen/>
        <w:t>бальной способности даёт возможность расширить и углу</w:t>
        <w:softHyphen/>
        <w:t>бить содержание других образовательных кур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роки письменноречев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ая речь тоже является важнейшей глобальной способностью, открывающей перед Ребёнком широкие воз</w:t>
        <w:softHyphen/>
        <w:t>можности для его многогранной духовной, культурной, по</w:t>
        <w:softHyphen/>
        <w:t>знавательной жизни, для обогащения общения. Если не вы</w:t>
        <w:softHyphen/>
        <w:t>ращивать и не развивать её с помощью целенаправленного содержания и методики, то тем самым будет задержано рас</w:t>
        <w:softHyphen/>
        <w:t>крытие в Ребёнке других возможностей, которые могут про</w:t>
        <w:softHyphen/>
        <w:t>явиться с помощью письменной речи, и, кроме того, спон</w:t>
        <w:softHyphen/>
        <w:t>танно возникшая письменная речь будет страдать от непол</w:t>
        <w:softHyphen/>
        <w:t>ноты, несовершенства, может быть, от слабой мо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ившаяся методика обучения письму уводит детей от этой способности, отодвигает её возникновение на "потом" или же подменяет суть развития письменной речи обучением сумме таких навыков, которые хотя и участвуют в письмен</w:t>
        <w:softHyphen/>
        <w:t>норечевой деятельности, однако не создают письменную речь (каллиграфия, орфография, пунктуация). Традиционная ме</w:t>
        <w:softHyphen/>
        <w:t>тодика основное внимание уделяет навыку письма и ошибоч</w:t>
        <w:softHyphen/>
        <w:t>но полагает, что навыки письма вместе с развитой устной речью без особых трудностей породят письменноречевое уме</w:t>
        <w:softHyphen/>
        <w:t>ние. Однако в силу резких различий между устной и письмен</w:t>
        <w:softHyphen/>
        <w:t>ной речью такая возможность лишена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и отличительными свойствами письменноречевой деятельности являются: отвлечённость от ситуации и собе</w:t>
        <w:softHyphen/>
        <w:t>седника; лишение экспрессии и звучания; развёрнутость, ло</w:t>
        <w:softHyphen/>
        <w:t>гичность, полнота и завершённость; многократная замедлен</w:t>
        <w:softHyphen/>
        <w:t>ность оформления на бумаге мыслей и необходимость задер</w:t>
        <w:softHyphen/>
        <w:t>живания в голове возникших мыслей; отдалённость мо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письменной речью устная речь характе</w:t>
        <w:softHyphen/>
        <w:t>ризуется диаметрально противоположными качествами. Если устную речь считать арифметикой, то письменная речь будет алгеброй речи (Л.С. Выготск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вопрос о выращивании и образовании письменноречевой способности у детей решается на базе специфической программы и методики, схема которых предстаёт в следующем виде (некоторые пункты едины для выращивания познавательного чтения и письменной речи; здесь они повторяются для представления целостной карти</w:t>
        <w:softHyphen/>
        <w:t>ны схем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ъективация речевой действительности, слова и смысловых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овладение способом структурного анализа звукового состава слова и его графического изображения с помощью условных знаков (кружочков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овладение способом структурного анализа словесного состава смысловой единицы и её графическое изображение с помощью условных знаков (коротких горизонтальных линий или полосок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"письмо" слов и предложений (квазиписьмо) с помощью условных графических зна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"письмо" предложений о собственных впечатлениях, переживаниях, интересах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"письмо" с помощью букв и условных графически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письменноречевая способность даёт свои первые плоды в феврале-марте, когда дети в состоянии напи</w:t>
        <w:softHyphen/>
        <w:t>сать маленькие рассказы о своих впечатлениях, отношениях, радостях, огорчениях. В конце первого класса эта способность находится уже в стадии активного созревания и функциониро</w:t>
        <w:softHyphen/>
        <w:t>вания. Этот результат может возникнуть на 3—4 месяца рань</w:t>
        <w:softHyphen/>
        <w:t>ше, если дети прошли образовательный курс подготовительной группы или нулевого класса Школы Жизни. В дальнейшем со</w:t>
        <w:softHyphen/>
        <w:t>держание письменноречевой деятельности расширяется и уг</w:t>
        <w:softHyphen/>
        <w:t>лубляется. Она часто направляется на познание Ребёнком са</w:t>
        <w:softHyphen/>
        <w:t>мого себя, на оценку своих взаимоотношений с близкими и друзьями, с действительностью, на совершенствование своего характера. С помощью письменной речи дети размышляют о разных волнующих их проблемах, философствуют, мечтают, занимаются литературным творчеством. Письменная речь ста</w:t>
        <w:softHyphen/>
        <w:t>новится светильником души, одной из форм духовной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выращивание и образование письменнорече</w:t>
        <w:softHyphen/>
        <w:t>вой деятельности происходит примерно по следующему со</w:t>
        <w:softHyphen/>
        <w:t>держа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исьмо рассказов по картин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развитие умений: задерживать мысль в голове при её изло</w:t>
        <w:softHyphen/>
        <w:t>жении на бумаге; подбирать слова для точного, образного выражения мысли; строить правильные конструкции пред</w:t>
        <w:softHyphen/>
        <w:t>ложений; иметь в виду возможного читателя; размышлять письменно; править текст; чувствовать необходимость сти</w:t>
        <w:softHyphen/>
        <w:t>ли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исьмо сочинений на свободные темы, сочинение расска</w:t>
        <w:softHyphen/>
        <w:t>зов, сказок, стихотворений, бас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ыпуск книг с собственными произведениями; запись днев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пуск газ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исьмо отзывов, рецензий; письменноречевые размышле</w:t>
        <w:softHyphen/>
        <w:t>ния о себе, о близких, о явлениях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исьма к близким, к друзьям; знакомство по перепи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аписание докладов для школьных "научных" обсуждений и т.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круг Ребёнка создаётся читательская среда</w:t>
      </w:r>
      <w:r>
        <w:rPr>
          <w:sz w:val="28"/>
          <w:szCs w:val="28"/>
        </w:rPr>
        <w:t>: ребята, учи</w:t>
        <w:softHyphen/>
        <w:t>теля, близкие люди проявляют интерес к его книгам, сочи</w:t>
        <w:softHyphen/>
        <w:t>нениям, докладам, газетам, читают их, высказывают своё мнение. Читательское окружение и отношение делает мотив письменноречевой деятельности для Ребёнка актуа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ки письма заряжаются творческой атмосферой, </w:t>
      </w:r>
      <w:r>
        <w:rPr>
          <w:b/>
          <w:sz w:val="28"/>
          <w:szCs w:val="28"/>
        </w:rPr>
        <w:t>воца</w:t>
        <w:softHyphen/>
        <w:t>ряется тишина</w:t>
      </w:r>
      <w:r>
        <w:rPr>
          <w:sz w:val="28"/>
          <w:szCs w:val="28"/>
        </w:rPr>
        <w:t>, которая не нарушается даже учителем; в иных случаях вместе с детьми сочинение пишет учитель, потом де</w:t>
        <w:softHyphen/>
        <w:t>ти обсуждают его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ые составные письменноречевой деятельности выращиваются и развиваются в плане устной речи (подбор слова, логичность и полнота текста, стилистика речи, хране</w:t>
        <w:softHyphen/>
        <w:t xml:space="preserve">ние мыслей и др.), то есть </w:t>
      </w:r>
      <w:r>
        <w:rPr>
          <w:b/>
          <w:sz w:val="28"/>
          <w:szCs w:val="28"/>
        </w:rPr>
        <w:t>развитие устной речи в какой-то степени происходит на основе письменной речи</w:t>
      </w:r>
      <w:r>
        <w:rPr>
          <w:sz w:val="28"/>
          <w:szCs w:val="28"/>
        </w:rPr>
        <w:t>. Это даёт двой</w:t>
        <w:softHyphen/>
        <w:t>ной результат: во-первых, убыстряется становление письмен</w:t>
        <w:softHyphen/>
        <w:t>ной речи, во-вторых, более качественно развивается сама устная речь, так как "алгебра речи" предоставляет свои бо</w:t>
        <w:softHyphen/>
        <w:t>лее совершенные способы "арифметике реч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такие виды письма, как диктант, списы</w:t>
        <w:softHyphen/>
        <w:t xml:space="preserve">вание, письменные ответы на вопросы, письмо заученных текстов, пересказ "своими" словами и др., </w:t>
      </w:r>
      <w:r>
        <w:rPr>
          <w:b/>
          <w:sz w:val="28"/>
          <w:szCs w:val="28"/>
        </w:rPr>
        <w:t>ограничены</w:t>
      </w:r>
      <w:r>
        <w:rPr>
          <w:sz w:val="28"/>
          <w:szCs w:val="28"/>
        </w:rPr>
        <w:t xml:space="preserve"> и при</w:t>
        <w:softHyphen/>
        <w:t>обретают служебную роль, как неэффективные для развития самой письменной речи. Письменноречевая деятельность есть форма проявления, развития, утверждения личности в Ребёнке, а эти виды письма далеки от такой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оречевая деятельность требует навыка скорого и разборчивого письма. Становление этого навыка происходит в связи с такими видами упражнений, которые включают в себя элементы письменноречевой (а вначале квазиписьменноречевой) деятельности, то есть графика письма вырабаты</w:t>
        <w:softHyphen/>
        <w:t xml:space="preserve">вается не как </w:t>
      </w:r>
      <w:r>
        <w:rPr>
          <w:b/>
          <w:sz w:val="28"/>
          <w:szCs w:val="28"/>
        </w:rPr>
        <w:t>самостоятельный навык, а как составной и под</w:t>
        <w:softHyphen/>
        <w:t>чинённый элемент глобального умения письменноречевой дея</w:t>
        <w:softHyphen/>
        <w:t>тельности</w:t>
      </w:r>
      <w:r>
        <w:rPr>
          <w:sz w:val="28"/>
          <w:szCs w:val="28"/>
        </w:rPr>
        <w:t>. Эта задача в Школе Жизни решается с помощью специальных письменных упражнений, которые включают в себя задачи письменноречевого характера с выполнением уп</w:t>
        <w:softHyphen/>
        <w:t>ражнений, связанных с формированием навыка письма. Та</w:t>
        <w:softHyphen/>
        <w:t>кого рода задачи, которыми предваряются упражнения по овладению основными графическими движениями и внут</w:t>
        <w:softHyphen/>
        <w:t>ренней структурой рукописного шрифта (а не письмом эле</w:t>
        <w:softHyphen/>
        <w:t>ментов букв), даются детям в тетрадях на печат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поддерживается письмо левой рукой у детей-левш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роки родного язы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 уроки могут быть введены в Школе Жизни позднее — со второго класса. Задача их заключается в том, чтобы, во-первых, помочь Ребёнку понять системность, то есть грамма</w:t>
        <w:softHyphen/>
        <w:t>тику родного языка, постичь его законы, развить в себе уме</w:t>
        <w:softHyphen/>
        <w:t>ния и навыки говорить правильно, образно, экспрессивно, писать орфографически, пунктуационно и стилистически гра</w:t>
        <w:softHyphen/>
        <w:t>мотно. Уроки родного языка должны развить в Ребёнке уме</w:t>
        <w:softHyphen/>
        <w:t>ние воспринимать красоту и богатство родной речи, развить в нём любовь, уважение и бережное к ней отношение. Следует учитывать ту возможность, что в более глубоком осмыслении строя родного языка ребёнку может помочь изучение ино</w:t>
        <w:softHyphen/>
        <w:t>странного (иностранных) языка. Здесь понадобится опреде</w:t>
        <w:softHyphen/>
        <w:t>лить содержание и методические тонкости для так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уроков родного языка направлено на усвое</w:t>
        <w:softHyphen/>
        <w:t>ние детьми закономерностей словесности, на развитие в них природного чутья к образности речи, словотворчества и сло</w:t>
        <w:softHyphen/>
        <w:t>во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, с помощью особой организации содер</w:t>
        <w:softHyphen/>
        <w:t>жания языкового и соответствующего печатного материала, Ребёнок ставится в положение исследователя закономерно</w:t>
        <w:softHyphen/>
        <w:t>стей и системности родного языка, он открывает обобщённые правила применения пунктуации, решения орфографических задач и задач правильного произношения и гово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роки математического вообра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ображение и допущение составляют одну из основ ма</w:t>
        <w:softHyphen/>
        <w:t>тематического мышления. А воображение и воображаемая деятельность — характерная черта души Ребёнка. Исходя из этого, математика может дать обильную пищу духовным и познавательным силам детей, если содержание этого образо</w:t>
        <w:softHyphen/>
        <w:t>вательного курса направить на развитие в них такой глобаль</w:t>
        <w:softHyphen/>
        <w:t>ной способности, какой является математическое воображе</w:t>
        <w:softHyphen/>
        <w:t>ние. С этой точки зрения следует переосмыслить обычное содержание программы по математике для начальных клас</w:t>
        <w:softHyphen/>
        <w:t>сов, основные требования которой находятся в рамках про</w:t>
        <w:softHyphen/>
        <w:t>стого счёта и знаний ограниченного круга элементарных гео</w:t>
        <w:softHyphen/>
        <w:t>метрических фигур, а также формирования определённых способов мышления. Способность к математическому вооб</w:t>
        <w:softHyphen/>
        <w:t>ражению поможет Ребёнку расширить сознание, ибо он со</w:t>
        <w:softHyphen/>
        <w:t>прикоснётся с действительностью разных миров. Стержнем образовательного курса "Уроки математического вбображения" должно стать осмысление таких реалий, как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еспредельность и Вечность,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ироздание и Космос,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рядок и Гармония,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огообразие и Целесообраз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ути постижения смысла этих реалий должны быть развиты составные компоненты процесса математического воображени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ущение, Наблюдение, Измерение,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равнение, Суждение, Анализ,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казательство, Обобщение, Интуиция,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Восхождение мысли от конкретного к абстрактному,от общего к частн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атематического воображения со всеми сопутст</w:t>
        <w:softHyphen/>
        <w:t>вующими ему свойствами будет опираться на определённый и особо организованный математический материал. В это со</w:t>
        <w:softHyphen/>
        <w:t>держание будут включены также: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Счёт с открытием таблицы Пифагора и таблицы умножения;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Широкий круг геометрических фигур — плоских и объёмных, способы их построения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змерения площади и объёма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стые теоремы со способами доказательства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Аксиомы;</w:t>
      </w:r>
    </w:p>
    <w:p>
      <w:pPr>
        <w:pStyle w:val="Normal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Занимательные задания и интересные истории о матема</w:t>
        <w:softHyphen/>
        <w:t>тиках и математических явления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роки духовной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ловек без духовной жизни не существует. От качества, содержания, направленности духовной жизни по сути своей должно зависеть качество самой личности человека. В своей духовной жизни человек строит миры и разрушает их, творит добро и зло, страдает и торжествует, возвышается и падает, на</w:t>
        <w:softHyphen/>
        <w:t>ходит силы и теряет силы, рождается и умирает. Духовная жизнь есть высший план бытия, она есть личная принадлеж</w:t>
        <w:softHyphen/>
        <w:t>ность каждого человека, она закрыта для других. От самого че</w:t>
        <w:softHyphen/>
        <w:t>ловека зависит, насколько он откроется другим, доверит дру</w:t>
        <w:softHyphen/>
        <w:t>гим свои сокровенные помыслы, переживания, мечтания, пла</w:t>
        <w:softHyphen/>
        <w:t>ны и т.д. Однако как бы он ни открылся другим, всё равно это будет только малая часть той многогранности, что находится в нём. Духовная жизнь есть высший план бытия, она есть та скрытая, нематериализованная действительность, которая тво</w:t>
        <w:softHyphen/>
        <w:t>рит как внутреннюю, так и внешнюю, материализованную действительность. Без духовной жизни не было бы той челове</w:t>
        <w:softHyphen/>
        <w:t>ческой культуры, которая создавалась веками. Упадок духов</w:t>
        <w:softHyphen/>
        <w:t>ной жизни задерживает эволюцию человечества, подъём духов</w:t>
        <w:softHyphen/>
        <w:t>ной жизни определяет его расцвет и прогресс. Источник ду</w:t>
        <w:softHyphen/>
        <w:t>ховной жизни человек несёт в себе от рождения, как главное качество духа, однако это качество может быть более или ме</w:t>
        <w:softHyphen/>
        <w:t>нее совершенно. Отсюда исключительная необходимость раз</w:t>
        <w:softHyphen/>
        <w:t>вивать, воспитывать, образовывать духовную жизнь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только сожалеть, что традиционная школа, а так</w:t>
        <w:softHyphen/>
        <w:t>же многие инновационные школы недооценивают значение духовной жизни в человеке, и ребёнок предоставлен самому себе в сотворении своего духовного мира и образа жизни в нём. Это есть величайшая трудность для Ребёнка, и она редко увенчивается успехом. Не будет никакого преувеличе</w:t>
        <w:softHyphen/>
        <w:t xml:space="preserve">ния, если сказать, что </w:t>
      </w:r>
      <w:r>
        <w:rPr>
          <w:b/>
          <w:sz w:val="28"/>
          <w:szCs w:val="28"/>
        </w:rPr>
        <w:t>действительный образовательный про</w:t>
        <w:softHyphen/>
        <w:t>цесс, строящийся на началах гуманно-личностного подхода, есть в первую очередь процесс облагораживания души и сердца Ребёнка, обогащения его духовного мира и мотивационного обеспечения жизни в нём</w:t>
      </w:r>
      <w:r>
        <w:rPr>
          <w:sz w:val="28"/>
          <w:szCs w:val="28"/>
        </w:rPr>
        <w:t>. В Душе и сердце Ребёнка должны быть поселены: светлые образы, мысли и мечтания — чувст</w:t>
        <w:softHyphen/>
        <w:t>во прекрасного, стремление к самопознанию и саморазви</w:t>
        <w:softHyphen/>
        <w:t>тию; понимание беспредельности; ответственность за свои мысли; устремлённость к благу; мужество и бесстрашие; слу</w:t>
        <w:softHyphen/>
        <w:t>жение планетарной и космической эволюции; чувства забо</w:t>
        <w:softHyphen/>
        <w:t>ты и сострадания, радости и восхищения; сознание жизни, смерти и бессмертия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сь среди светлых и возвышенных образов, распола</w:t>
        <w:softHyphen/>
        <w:t>гая таким богатством, душа начинает жить и трудиться, созда</w:t>
        <w:softHyphen/>
        <w:t>ёт свой мир, творит и притягивает новые образы. В этом ду</w:t>
        <w:softHyphen/>
        <w:t>ховном мире высшие знания будут одухотворены, умножены и возвращены людям в виде результатов познавательного труда, творчества, общения, созидания нравственных и культур</w:t>
        <w:softHyphen/>
        <w:t>ных ценностей, в виде плодов физического труда, в виде люб</w:t>
        <w:softHyphen/>
        <w:t>ви к ближнему, к Родине, в виде преданности и муж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ынешние перемены в обществе обостряют вопрос о вос</w:t>
        <w:softHyphen/>
        <w:t>питании правильного отношения детей к вещам и собствен</w:t>
        <w:softHyphen/>
        <w:t>ности. Пристрастие к вещам и собственности, поглощён</w:t>
        <w:softHyphen/>
        <w:t>ность заботами о личных материальных благах и приобрете</w:t>
        <w:softHyphen/>
        <w:t>ниях обедняют духовный мир человека, суживают сознание, огрубляют сердце, рождают в нём асоциальные мысли, моти</w:t>
        <w:softHyphen/>
        <w:t>вы и посту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чь здесь не идёт о создании необходимого комфорта, стимулирующего творческий труд, и о приобретениях, сде</w:t>
        <w:softHyphen/>
        <w:t>ланных на правовой основе, трудом и талантом. Не идёт речь и о безрассудных тратах богатств. Речь идёт о духовных опо</w:t>
        <w:softHyphen/>
        <w:t>рах пользования собственностью, о том, чтобы человек осво</w:t>
        <w:softHyphen/>
        <w:t xml:space="preserve">бодился от ядовитого дыхания собственности. Можно иметь вещи, богатство и не унижать себя чувством собственника, можно владеть богатством без страсти к владению. </w:t>
      </w:r>
      <w:r>
        <w:rPr>
          <w:b/>
          <w:sz w:val="28"/>
          <w:szCs w:val="28"/>
        </w:rPr>
        <w:t>Чувство собственности измеряется не самими вещами, но мыслями</w:t>
      </w:r>
      <w:r>
        <w:rPr>
          <w:sz w:val="28"/>
          <w:szCs w:val="28"/>
        </w:rPr>
        <w:t>. Чувство превосходства над другими, вызванное собственно</w:t>
        <w:softHyphen/>
        <w:t>стью и материальными благами, унижает не других, а возгор</w:t>
        <w:softHyphen/>
        <w:t>дившегося. В Школе Жизни следует разумно реализовать об</w:t>
        <w:softHyphen/>
        <w:t>разовательную задачу понимания унизительного значения примата чувства собственности над другими чувствами. Во</w:t>
        <w:softHyphen/>
        <w:t>истину: тому, кто больше отдаёт, тому и воздаётся сториц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уроки духовной жизни создают в Ребён</w:t>
        <w:softHyphen/>
        <w:t>ке условия для рождения в нём личности, семена которой в нём были заложены изнач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уроков духовной жизни должно быть сораз</w:t>
        <w:softHyphen/>
        <w:t>мерно возможностям и опыту детей. Ниже даётся примерный перечень вопросов и тем, по которым можно строить про</w:t>
        <w:softHyphen/>
        <w:t xml:space="preserve">грамму этого образовательного курса: 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Что такое Духовная жизнь человека?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 xml:space="preserve">Дух. Душа. Духовность. Сердце. Сердечность.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 xml:space="preserve">Что такое жизнь и как она могла возникнуть?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Качества Духа — воля, свобода, творчество, познание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Человек — кто он? Зачем и для кого рождается? Что зна</w:t>
        <w:softHyphen/>
        <w:t>чит — чело-век?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иссия каждого отдельного человека в земной жизни. 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иссия общества. Служение своей Миссии.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 xml:space="preserve">Человек среди людей, люди вокруг человека.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Высшие и низшие качества человека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Отрицательное отношение к грубостям, хамству, скверно</w:t>
        <w:softHyphen/>
        <w:t>словию, курению, алкоголизму, пристрастию к вещам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Размышления над притчей: "Однажды ученики спросили Благословенного (Будду): "Как понять исполнение заповеди отказа от собственности? Один ученик покинул все вещи, но Учитель продолжал упрекать его в собственности. Дру</w:t>
        <w:softHyphen/>
        <w:t>гой оставался в окружении вещей, но не заслужил упрёка "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Как понять:чувство собственности измеряется не веща</w:t>
        <w:softHyphen/>
        <w:t>ми, но мыслями?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Самопознание и саморазвитие, самоутверждение и само</w:t>
        <w:softHyphen/>
        <w:t>воспитание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звитие и совершенствование духовных сил. 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Стремление к возвышенному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Красота Блага и возвышающая сила творения Блага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ила Духа, смелость Духа, бесстрашие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ердце — дом Духа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ся жизнь протекает через сердце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Ничто иное не поможет так утончить сердце, как беспре</w:t>
        <w:softHyphen/>
        <w:t>дельное духовное даяние; пусть каждое сердце источает потоки даров духа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бывают сердца у людей?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оспитывать своё сердце?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Переживания Сердца. Предчувствие Сердца. Сердечность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"Что сердце подскажет","Как велит сердце",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"Чувствую сердцем", "Вижу сердцем" — что означают эти высказывания?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Мудрость. Сердце — хранитель чаши мудрости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едовать мудрым советам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юбовь. Как любить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Духовная Жизнь и внешняя Жизнь — их взаимосвязь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Творчество, труд, созидание, науки, искусство, общение — проявления духовной жизни людей. Человеческая культура — материализованная форма духовной жизни людей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Стремление совершенствовать и обогащать жизнь в окру</w:t>
        <w:softHyphen/>
        <w:t>жающей среде для себя и для других; забота и мысли об улучшении условий жизни на Земле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Природа — её красота, многообразие, её бесконечное дви</w:t>
        <w:softHyphen/>
        <w:t>жение. Целесообразность в Природе. Горы, долины, камни, реки, моря, леса, цветы, птицы, животные, люди, небо, Солнце, Луна, звёзды — их единство. Космос творит нашу планету. Забота о Природе на планете Земля, о здоровье самой Планеты.</w:t>
      </w:r>
    </w:p>
    <w:p>
      <w:pPr>
        <w:pStyle w:val="Normal"/>
        <w:ind w:left="108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смос, Вселенная, дальние миры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Вечность и Беспредельность в Космосе. Тяга к дальним ми</w:t>
        <w:softHyphen/>
        <w:t>рам. Мысленные полёты к дальним мирт, Созерцание звездного неба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Легенды о Высших Существах, помогающих людям в эволю</w:t>
        <w:softHyphen/>
        <w:t>ционном движении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Жизнь и Смерть — приход человека в земную жизнь и уход из жизни. Что такое воплощение? Бессмертие?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Человек стремится к совершенствованию, чтобы стать Богочеловеком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Какие существуют религии? К чему они призывают людей? Верить в Бога, верующий — что это значит?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Мыслить, думать — суть духовной жизни. Мышление рож</w:t>
        <w:softHyphen/>
        <w:t>дает мысли, мыслеформы, мыслеобразы. Они бывают свет</w:t>
        <w:softHyphen/>
        <w:t>лые и тёмные, добрые и злые, радостные и грустные, вы</w:t>
        <w:softHyphen/>
        <w:t>сшего духовного плана и низшего духовного плана. Постоян</w:t>
        <w:softHyphen/>
        <w:t>ное, неугасимое, непрерывное мышление людей — поколения за поколениями — населяет пространство огромным коли</w:t>
        <w:softHyphen/>
        <w:t>чеством мыслеформ и мыслеобразов разного качества и ро</w:t>
        <w:softHyphen/>
        <w:t>да, создает Ноосферу планеты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Важность уберечь Ноосферу от загрязнения тёмными, злы</w:t>
        <w:softHyphen/>
        <w:t>ми мыслеформами и мыслеобразами, обогатить её светлы</w:t>
        <w:softHyphen/>
        <w:t>ми и добрыми детищами человеческого мышления. Человек ответствен за свои мысли.</w:t>
      </w:r>
    </w:p>
    <w:p>
      <w:pPr>
        <w:pStyle w:val="Normal"/>
        <w:ind w:left="1080" w:firstLine="709"/>
        <w:jc w:val="both"/>
        <w:rPr/>
      </w:pPr>
      <w:r>
        <w:rPr>
          <w:b/>
          <w:bCs/>
          <w:i/>
          <w:sz w:val="28"/>
          <w:szCs w:val="28"/>
        </w:rPr>
        <w:t>Умение управлять мышлением, думанием. Знать, о чём и как дум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перечень вопросов и тем не является строго после</w:t>
        <w:softHyphen/>
        <w:t>довательным и полны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ые способы проведения уроков Духовной жизни</w:t>
      </w:r>
      <w:r>
        <w:rPr>
          <w:sz w:val="28"/>
          <w:szCs w:val="28"/>
        </w:rPr>
        <w:t xml:space="preserve"> — это: </w:t>
      </w:r>
      <w:r>
        <w:rPr>
          <w:b/>
          <w:sz w:val="28"/>
          <w:szCs w:val="28"/>
        </w:rPr>
        <w:t>беседы</w:t>
      </w:r>
      <w:r>
        <w:rPr>
          <w:sz w:val="28"/>
          <w:szCs w:val="28"/>
        </w:rPr>
        <w:t xml:space="preserve">, рассказы учителя; </w:t>
      </w:r>
      <w:r>
        <w:rPr>
          <w:b/>
          <w:sz w:val="28"/>
          <w:szCs w:val="28"/>
        </w:rPr>
        <w:t>свободные обсуждения</w:t>
      </w:r>
      <w:r>
        <w:rPr>
          <w:sz w:val="28"/>
          <w:szCs w:val="28"/>
        </w:rPr>
        <w:t>, выска</w:t>
        <w:softHyphen/>
        <w:t>зывания, аналитические суждения с привлечением собствен</w:t>
        <w:softHyphen/>
        <w:t xml:space="preserve">ного опыта; </w:t>
      </w: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 xml:space="preserve"> легенд; </w:t>
      </w: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литературных произведе</w:t>
        <w:softHyphen/>
        <w:t xml:space="preserve">ний; </w:t>
      </w:r>
      <w:r>
        <w:rPr>
          <w:b/>
          <w:sz w:val="28"/>
          <w:szCs w:val="28"/>
        </w:rPr>
        <w:t>мечтания</w:t>
      </w:r>
      <w:r>
        <w:rPr>
          <w:sz w:val="28"/>
          <w:szCs w:val="28"/>
        </w:rPr>
        <w:t xml:space="preserve"> о полётах в дальние миры, о строительстве своих городов, государств; </w:t>
      </w:r>
      <w:r>
        <w:rPr>
          <w:b/>
          <w:sz w:val="28"/>
          <w:szCs w:val="28"/>
        </w:rPr>
        <w:t>молчание и думание</w:t>
      </w:r>
      <w:r>
        <w:rPr>
          <w:sz w:val="28"/>
          <w:szCs w:val="28"/>
        </w:rPr>
        <w:t xml:space="preserve"> (уроки молча</w:t>
        <w:softHyphen/>
        <w:t>ния) о разных проблемах — о самом себе, о близких и род</w:t>
        <w:softHyphen/>
        <w:t>ных, о добре и зле в жизни людей, об улучшении жизни лю</w:t>
        <w:softHyphen/>
        <w:t xml:space="preserve">дей;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к своему сердцу; </w:t>
      </w:r>
      <w:r>
        <w:rPr>
          <w:b/>
          <w:sz w:val="28"/>
          <w:szCs w:val="28"/>
        </w:rPr>
        <w:t>занятия</w:t>
      </w:r>
      <w:r>
        <w:rPr>
          <w:sz w:val="28"/>
          <w:szCs w:val="28"/>
        </w:rPr>
        <w:t xml:space="preserve"> по саморазвитию умения видеть сердцем, принимать сердцем, понимать серд</w:t>
        <w:softHyphen/>
        <w:t xml:space="preserve">цем, любить сердцем, болеть душой; повседневная практика </w:t>
      </w:r>
      <w:r>
        <w:rPr>
          <w:b/>
          <w:sz w:val="28"/>
          <w:szCs w:val="28"/>
        </w:rPr>
        <w:t>посылки</w:t>
      </w:r>
      <w:r>
        <w:rPr>
          <w:sz w:val="28"/>
          <w:szCs w:val="28"/>
        </w:rPr>
        <w:t xml:space="preserve"> добрых и благих мыслей близким и родным, людям планеты, детям Земли;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 сновидений; </w:t>
      </w:r>
      <w:r>
        <w:rPr>
          <w:b/>
          <w:sz w:val="28"/>
          <w:szCs w:val="28"/>
        </w:rPr>
        <w:t>ведение дневнико</w:t>
        <w:softHyphen/>
        <w:t xml:space="preserve">вых </w:t>
      </w:r>
      <w:r>
        <w:rPr>
          <w:sz w:val="28"/>
          <w:szCs w:val="28"/>
        </w:rPr>
        <w:t xml:space="preserve">записей о своих переживаниях; </w:t>
      </w:r>
      <w:r>
        <w:rPr>
          <w:b/>
          <w:sz w:val="28"/>
          <w:szCs w:val="28"/>
        </w:rPr>
        <w:t>письменноречевые раз</w:t>
        <w:softHyphen/>
        <w:t>мышления</w:t>
      </w:r>
      <w:r>
        <w:rPr>
          <w:sz w:val="28"/>
          <w:szCs w:val="28"/>
        </w:rPr>
        <w:t xml:space="preserve"> о духовных вопросах; </w:t>
      </w:r>
      <w:r>
        <w:rPr>
          <w:b/>
          <w:sz w:val="28"/>
          <w:szCs w:val="28"/>
        </w:rPr>
        <w:t>философствова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уже было сказано, в Школе Жизни в третьем или чет</w:t>
        <w:softHyphen/>
        <w:t>вёртом классе рекомендуется посвятить часть уроков чтению таких произведений, как "Маленький принц", "Чайка по имени Джонатан Ливингстон"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ках же духовной жизни предлагается возвращаться к этим произведениям для более глубокого их понимания и извлечения красоты мудрости (философии духовной жиз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роки постижения крас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это есть интегральный образователь</w:t>
        <w:softHyphen/>
        <w:t>ный курс, цель которого — выявить и развить в Ребёнке глобальную способность постижения и переживания красо</w:t>
        <w:softHyphen/>
        <w:t>ты в разных её проявлениях и формах. В процессе развития этой способности раздвигаются грани духовной и нравст</w:t>
        <w:softHyphen/>
        <w:t>венной жизни Ребёнка, грани его познаний, деятельности и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 находящаяся в развитии способность на</w:t>
        <w:softHyphen/>
        <w:t>правляет Ребёнка на самосовершенствование и утверждение прекрасного в себе и вокруг себя. Формула "Сознание кра</w:t>
        <w:softHyphen/>
        <w:t>соты спасёт мир" обретёт для Ребёнка конкретный смысл и станет мотивацией многих его благих побу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 проследить самое главное — качество интегрально-сти уроков постижения красоты. Виды искусства рассматри</w:t>
        <w:softHyphen/>
        <w:t>ваются как своеобразные науки, которые тоже исследуют действительность, постигают мир. Каждый вид искусства де</w:t>
        <w:softHyphen/>
        <w:t>лает это своими средствами и описывает реальность языком красок, звуков, движений. Что является предметом исследо</w:t>
        <w:softHyphen/>
        <w:t>вания для каждого вида искусств? Таким предметом являет</w:t>
        <w:softHyphen/>
        <w:t>ся сам человек, его мир чувств, его духовный мир, его судь</w:t>
        <w:softHyphen/>
        <w:t>ба и жизнь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художник рисует одинокое дерево, это не означает, что ему жаль конкретное дерево, а означает, что в этом об</w:t>
        <w:softHyphen/>
        <w:t>разе выражает он свою жизнь, свои познания и отношения, жизнь людей. С помощью своих творений: художественных полотен, симфоний, балетных и драматических спектаклей, романсов и песен их создатели (художники, композиторы, артисты, балетмейстеры, режиссёры и др.) несут людям яр</w:t>
        <w:softHyphen/>
        <w:t>кие образы жизни для облагораживания чувств, мыслей, вза</w:t>
        <w:softHyphen/>
        <w:t>имоотношений, жизни; доставляют им радость, волнение, вызывают сострадание, возмущение. Образы искусств укра</w:t>
        <w:softHyphen/>
        <w:t>шают жизнь и быт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ая интегральность образовательного курса </w:t>
      </w:r>
      <w:r>
        <w:rPr>
          <w:b/>
          <w:sz w:val="28"/>
          <w:szCs w:val="28"/>
        </w:rPr>
        <w:t>"Уроки по</w:t>
        <w:softHyphen/>
        <w:t>стижения красоты"</w:t>
      </w:r>
      <w:r>
        <w:rPr>
          <w:sz w:val="28"/>
          <w:szCs w:val="28"/>
        </w:rPr>
        <w:t xml:space="preserve"> обеспечивается тем, что, кроме многих других сфер действительности, он вбирает и синтезирует в себе обычные для начальных школ предметы — музыку и изобразительное искусство, а также балет и теа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ках постижения красоты дети слушают эмоцио</w:t>
        <w:softHyphen/>
        <w:t>нальные рассказы учителя из жизни выдающихся художни</w:t>
        <w:softHyphen/>
        <w:t>ков, композиторов и музыкальных исполнителей, режиссё</w:t>
        <w:softHyphen/>
        <w:t>ров и артистов театра и кино, танцоров и т.д, рассказы о зна</w:t>
        <w:softHyphen/>
        <w:t>чении цвета и звуков в жизни, в духовном мире. Детям даёт</w:t>
        <w:softHyphen/>
        <w:t>ся возможность долго рассматривать качественные репродук</w:t>
        <w:softHyphen/>
        <w:t>ции картин, долго слушать музыку, искать чувства, отражён</w:t>
        <w:softHyphen/>
        <w:t>ные в музыке, в рисунках, в тан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содержание образовательного курса "Уроки постижения красоты" строится примерно по следую</w:t>
        <w:softHyphen/>
        <w:t>щей схеме: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расота во всём; движение к порядку и красоте в прояв</w:t>
        <w:softHyphen/>
        <w:t>ленной Вселенной. Красота как высшее состояние, высший закон гармонии, порядка, целесообразности. Космос — зна</w:t>
        <w:softHyphen/>
        <w:t>чит "Порядок", "Устройство", "Красота". Движение Все</w:t>
        <w:softHyphen/>
        <w:t>ленной к преобразованию хаоса и безобразия в гармонию в облике красоты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расота в Природе: формы, цвета, убранство, целост</w:t>
        <w:softHyphen/>
        <w:t>ность, взаимообусловленность, перемещения, движения, го</w:t>
        <w:softHyphen/>
        <w:t>лоса, образ жизни, горы, равнины, реки, водопады, моря, растения, их плоды, семена, леса, животные, насекомые, птицы, смена времён года, погода, облака, ветры, стихии, огонь... Принцип стремления к целесообразности и гармо</w:t>
        <w:softHyphen/>
        <w:t>нии в творческом восхождении Природы. Способность ви</w:t>
        <w:softHyphen/>
        <w:t>деть красоту во всех проявлениях Природы (красоту внешних форм и сочетания цветов, красоту движений, красоту закономерностей и целесообразности) и восхищаться ею, беречь всю нерукотворную красоту Природы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расота Космоса: Солнечная система, восход и заход Сол</w:t>
        <w:softHyphen/>
        <w:t>нца, день и ночь, Луна, звёздное небо, расположение звёзд, закон целостности и притяжения, свет, тьма, движение Земли вокруг своей оси, вокруг Солнца, порядок движения, стремление к совершенствованию. Способность видеть и чувствовать явную и скрытую красоту Космоса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расота жизни людей — устремлённость к совершенство</w:t>
        <w:softHyphen/>
        <w:t>ванию, восхождению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Человек — микрокосмос, носитель всей гармонии и красо</w:t>
        <w:softHyphen/>
        <w:t>ты Мироздания. Красота и совершенство тела человека, красота речи, человеческого общения, красота труда; руко</w:t>
        <w:softHyphen/>
        <w:t>творная красота, плоды человеческого труда, творчества, гения — красота архитектуры, живописи, музыки, танца, обрядов; красота созидания, преобразования; красота науч</w:t>
        <w:softHyphen/>
        <w:t>ных теорий и открытий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Способность восхищаться и наслаждаться высшими образца</w:t>
        <w:softHyphen/>
        <w:t>ми рукотворной красоты, высшими духовными ценностями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расота духовной жизни, красота и возвышенность мысли; красота чувств; высшая красота и гармония — любовь; красота истины; красивая душа; красота сердца; внутрен</w:t>
        <w:softHyphen/>
        <w:t>нее обаяние человека; красота человеческих взаимоотноше</w:t>
        <w:softHyphen/>
        <w:t>ний; стремление к самосовершенствованию и гармонии; уме</w:t>
        <w:softHyphen/>
        <w:t>ние создавать красивые мысленные образы, радоваться во</w:t>
        <w:softHyphen/>
        <w:t>ображаемой красоте; способность чувствовать и восприни</w:t>
        <w:softHyphen/>
        <w:t>мать незримую красоту, радоваться красоте во всех чело</w:t>
        <w:softHyphen/>
        <w:t>веческих проявлениях и возмущаться из-за бездуховности, пошлости и безвкусицы, бессердечности и жестокости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Преобразующая, возвышающая сила сознания красоты, спо</w:t>
        <w:softHyphen/>
        <w:t>собности построения и переживания красоты умом и серд</w:t>
        <w:softHyphen/>
        <w:t>цем. Стремление к упорядочению жизни по принципам красоты, к утверждению гармонии и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зовательный курс "Уроки постижения красоты" включаются такие формы деятельности детей, которые помогут им накапливать в себе опыт понимания красоты: обсуждения, сравнения и оценки; слушание высших образцов классической и современной музыки, сочинение музыки и песен, пение, по</w:t>
        <w:softHyphen/>
        <w:t>сещение выставок картин, оценка образцов живописи, рисова</w:t>
        <w:softHyphen/>
        <w:t>ние с заданием изображать чувства, стремления, настроения; посещение спектаклей; постановка спектаклей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роки планирования и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ая форма конкретной деятельности и поведения осу</w:t>
        <w:softHyphen/>
        <w:t>ществляется на базе уже заготовленных или специально по</w:t>
        <w:softHyphen/>
        <w:t>строенных планов. Планы могут быть неосознанными, как будто их вовсе и нет, но деятельности без плана не бывает. Качество самой деятельности и её результаты предопределя</w:t>
        <w:softHyphen/>
        <w:t>ются качеством плана и, разумеется, слаженностью и фи</w:t>
        <w:softHyphen/>
        <w:t>лигранностью знаний, умений и навыков, лежащих в основе этой деятельности. Присвоение системы знаний, умений и навыков в отрыве от создания, осмысления предварительно</w:t>
        <w:softHyphen/>
        <w:t>го плана деятельности влечёт за собой неполноценную, не</w:t>
        <w:softHyphen/>
        <w:t>качественную деятельность, с большим количеством проб и ошибок и с тратой излишнего времени, и, конечно же, про</w:t>
        <w:softHyphen/>
        <w:t>дукт деятельности тоже получается некачестве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учесть ещё то недовольство, нервозность, дис</w:t>
        <w:softHyphen/>
        <w:t>комфорт, которые переживает Ребёнок, когда что-то не по</w:t>
        <w:softHyphen/>
        <w:t xml:space="preserve">лучается. Нужно ещё раз подчеркнуть, что </w:t>
      </w:r>
      <w:r>
        <w:rPr>
          <w:b/>
          <w:sz w:val="28"/>
          <w:szCs w:val="28"/>
        </w:rPr>
        <w:t>полноценность де</w:t>
        <w:softHyphen/>
        <w:t>ятельности и её продукта, личностное удовлетворение процес</w:t>
        <w:softHyphen/>
        <w:t>сом деятельности и её продуктом обеспечивается наличием пла</w:t>
        <w:softHyphen/>
        <w:t>на, его целостностью и владением способами его реализ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ланов в структуре деятельности следует рас</w:t>
        <w:softHyphen/>
        <w:t>сматривать в качестве усилителя мотивационного импульса к деятельности. То, что получается у ребёнка, больше поощря</w:t>
        <w:softHyphen/>
        <w:t xml:space="preserve">ет его, чем то, в достижении чего он не уверен. </w:t>
      </w:r>
      <w:r>
        <w:rPr>
          <w:b/>
          <w:sz w:val="28"/>
          <w:szCs w:val="28"/>
        </w:rPr>
        <w:t>Планирова</w:t>
        <w:softHyphen/>
        <w:t>ние есть глобальная способность к любому виду деятельности</w:t>
      </w:r>
      <w:r>
        <w:rPr>
          <w:sz w:val="28"/>
          <w:szCs w:val="28"/>
        </w:rPr>
        <w:t>: трудовой, познавательной, творческой, игровой. Сознание необходимости плана дети особенно ярко обнаруживают в ролевых играх, когда долго обсуждают, кто чем должен быть занят, как действовать согласованно, чтобы игра получи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адиционной начальной школе развитию и выращива</w:t>
        <w:softHyphen/>
        <w:t>нию способности действовать по плану уделяется мало вни</w:t>
        <w:softHyphen/>
        <w:t>мания; дети в лучшем случае научаются действовать по уже заготовленному плану, по образцам, по подражанию ("Де</w:t>
        <w:softHyphen/>
        <w:t>лай, как я"), но не по осмысленному построению или выбо</w:t>
        <w:softHyphen/>
        <w:t>ру планов. Обычные уроки труда эту проблему не реш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содержание образовательного курса "Уроки планирования и деятельности" направлено на разви</w:t>
        <w:softHyphen/>
        <w:t>тие и выращивание в детях глобальной способности строить планы и осуществлять по ним целенаправленную деятель</w:t>
        <w:softHyphen/>
        <w:t xml:space="preserve">ность. </w:t>
      </w:r>
      <w:r>
        <w:rPr>
          <w:b/>
          <w:sz w:val="28"/>
          <w:szCs w:val="28"/>
        </w:rPr>
        <w:t>Кроме требований формирования нужных знаний и навы</w:t>
        <w:softHyphen/>
        <w:t>ков</w:t>
      </w:r>
      <w:r>
        <w:rPr>
          <w:sz w:val="28"/>
          <w:szCs w:val="28"/>
        </w:rPr>
        <w:t>, курс отражает примерно следующий перечень вопросов: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Составные деятельности: мотив, цель, план, система спо</w:t>
        <w:softHyphen/>
        <w:t>собов, результат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Значение плана в осуществлении процесса деятельности и получения результата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Виды планов: воображаемый, схематичный, развёрнутый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Умение создавать новые планы, выбирать из готовых пла</w:t>
        <w:softHyphen/>
        <w:t>нов нужный, перенимать план, разгадывать план, исходя из образца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Планы для разных видов труда, творчества, познания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Опыт деятельности по планам. Совершенствование планов и развитие умения их создания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Совершенствование способов (умений и навыков) деятель</w:t>
        <w:softHyphen/>
        <w:t>ности по изготовлению намеченного изделия, достижению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на уроках планирования и деятельности дети занимаются изготовлением разных полезных, познава</w:t>
        <w:softHyphen/>
        <w:t>тельных, творческих изделий; работают с бумагой, картоном, тканями; с природными материалами; на дереве (резьба, плотничество), на металле (чеканка) в школьных мастерских; заняты оформлением помещения, стен, изготовлением и ремонтированием меб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изготовленных изделий дети могут брать домой, да</w:t>
        <w:softHyphen/>
        <w:t>рить близким, гостям школы. Часть изделий может быть про</w:t>
        <w:softHyphen/>
        <w:t>дана в школьном магазине (киоске), который обслуживают сами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роки смелости и вынослив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содержание этого курса включает в себя физическую и психологическую подготовку детей, направ</w:t>
        <w:softHyphen/>
        <w:t>ленную на развитие в них таких качеств характера, как сме</w:t>
        <w:softHyphen/>
        <w:t>лость (мужество, бесстрашие), ловкость и выносливость. В этот образовательный курс вводятся специальные игры и за</w:t>
        <w:softHyphen/>
        <w:t>дания, которые ставят детей перед необходимостью проявлять и развивать в себе эти качества, преодолевать страх. Дети ос</w:t>
        <w:softHyphen/>
        <w:t>ваивают также некоторые им доступные способы защиты и самозащиты. Раскрытие содержания образовательного курса "Уроки смелости и выносливости" остаётся за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роки о приро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а есть раскрытая книга жизни. Главная цель изуче</w:t>
        <w:softHyphen/>
        <w:t>ния этой "книги" детьми и взрослыми заключается в том, чтобы человек научился делать выводы для обогащения, со</w:t>
        <w:softHyphen/>
        <w:t>вершенствования своей духовной, нравственной, социальной жизни. На примерах растительного и животного царства нуж</w:t>
        <w:softHyphen/>
        <w:t>но дать детям понять, какие сокровища заложены в человеке: если сравнительно низшие организмы адаптируются к осно</w:t>
        <w:softHyphen/>
        <w:t>вам бытия, то тем более человек должен приложить усилия к преуспеянию. Жизнь пчёл, муравьев, обезьян, различных жи</w:t>
        <w:softHyphen/>
        <w:t>вотных, перелётных птиц, их социальная и трудовая органи</w:t>
        <w:softHyphen/>
        <w:t>зованность, порядок и стройность, восходящее, эволюцион</w:t>
        <w:softHyphen/>
        <w:t>ное движение всего природного царства должны быть поня</w:t>
        <w:softHyphen/>
        <w:t>ты как проявление закона о вечной связи человека с Приро</w:t>
        <w:softHyphen/>
        <w:t>дой, о становлении человеческой культуры, цивилизации, ду</w:t>
        <w:softHyphen/>
        <w:t>ховности с помощью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йны Природы составляют генетическую основу вечного и неиссякаемого человеческого устремления к познанию. Уроки о природе учат детей дружить с Природой, заботиться о Природе, слушаться Природу, </w:t>
      </w:r>
      <w:r>
        <w:rPr>
          <w:b/>
          <w:sz w:val="28"/>
          <w:szCs w:val="28"/>
        </w:rPr>
        <w:t>внимать её мудрости, вести с ней диало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ки о природе рождают и воспитывают в детях чувство ответственности перед Природой в силу своего человеческо</w:t>
        <w:softHyphen/>
        <w:t>го назначения, воспитывают и развивают в них способность удивляться и восхищаться явлениями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ивление и восхищение, интерес и познавательное стремление, благоговение и любовь развиваются в детях че</w:t>
        <w:softHyphen/>
        <w:t>рез видение необычного в обычных природных явлениях, че</w:t>
        <w:softHyphen/>
        <w:t>рез постижение нескончаемых таинств Природы, через вооб</w:t>
        <w:softHyphen/>
        <w:t>ражение изначального созидательного восхождения Приро</w:t>
        <w:softHyphen/>
        <w:t>ды, через постижение красоты творимых Природой явлений и устремлённости её к гармонии, организованности и порядку, многообразию и уникальности, целесообразности и цело</w:t>
        <w:softHyphen/>
        <w:t>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о, чтобы Ребёнок почуял мудрость и могущество При</w:t>
        <w:softHyphen/>
        <w:t>роды, почуял сущность Высшего Разума в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всё содержание образовательного курса "Уроки о природе" строится с учётом этих основных поло</w:t>
        <w:softHyphen/>
        <w:t>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роки о мире нау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есть своего рода синкретный образовательный курс, цель которого ввести детей в мир наук и помочь им расши</w:t>
        <w:softHyphen/>
        <w:t>рить своё сознание. Из этого курса дети усвоят, как тесно связаны многие отрасли познания, как велик круг науки. Они поймут, что каждый учёный соприкасается с целым ря</w:t>
        <w:softHyphen/>
        <w:t>дом научных областей и что каждая наука имеет свои цели и свой предмет исследования. Не следует думать, что такой курс может быть воспринят лишь в старшем возрасте. Имен</w:t>
        <w:softHyphen/>
        <w:t>но в начальных классах дети особенно легко усваивают ши</w:t>
        <w:softHyphen/>
        <w:t>рокие взгляды. Конечно, изложение курса должно быть увле</w:t>
        <w:softHyphen/>
        <w:t xml:space="preserve">кательным. В содержание этого курса включаются примерно следующие вопросы: 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Что такое наука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ука в жизни людей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Истории о величайших научных открытиях человечества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Жизнь гениев человечества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Созидательная и разрушительная сила научных открытий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ука и нравственность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Наука и цивилизация. Умение людей пользоваться плодами цивилизации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тория об Атлантиде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акие бывают науки и что они исследуют. Рассказы об отдельных науках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Как происходит исследование и открытие. Научные лаборатории, институты, станции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Облик учёного, преданного науке и людям (Луи Пастер, Джордано Бруно, Андрей Сахаров...)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д чем работают учёные мира. 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Научные открытия и сенсации в наши д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практикуются: создание "исследователь</w:t>
        <w:softHyphen/>
        <w:t>ских" лабораторий, объединяющих детей по их познаватель</w:t>
        <w:softHyphen/>
        <w:t>ным интересам; проведение опытнической работы; подготов</w:t>
        <w:softHyphen/>
        <w:t>ка докладов и проведение "научных" симпозиумов, конфе</w:t>
        <w:softHyphen/>
        <w:t>ренций, сообщений, обсуждений. Желающие выпускают книги, в которых обобщают результаты своих опытов и на</w:t>
        <w:softHyphen/>
        <w:t>блю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учреждается информационная служба, разными способами распространяя сведения о новейших до</w:t>
        <w:softHyphen/>
        <w:t>стижениях и откры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роки об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этого образовательного курса в Школе Жизни — на</w:t>
        <w:softHyphen/>
        <w:t>учить детей, как жить среди людей с пользой для себя и для других. Однако это не значит освоить свод правил вежливого отношения к людям. Эти правила, как и многие другие нрав</w:t>
        <w:softHyphen/>
        <w:t>ственно-этические нормы, должны быть выведены из сути духовного состояния, из нравственности сердца. Исходя из этого, в качестве основы содержания образовательного курса "Уроки общения" выделяется развитие и воспитание таких качеств души и сердца, как: любовь к ближнему, долг и от</w:t>
        <w:softHyphen/>
        <w:t>ветственность, заботливость, совесть и стыдливость, сдержан</w:t>
        <w:softHyphen/>
        <w:t>ность, искренность, уважение, понимание, сострадание, сорадость и сотрудничество. Развитие и воспитание такого со</w:t>
        <w:softHyphen/>
        <w:t>стояния духовности сопровождается присвоением детьми ос</w:t>
        <w:softHyphen/>
        <w:t>новных законов нравственности и выработкой свода правил общения в разных общественных условиях и ситуациях. В кругу тех вопросов, над которыми должны задуматься душа, сердце и ум Ребёнка, кроме вопросов, которые вытекают в связи с перечисленными выше качествами, первостепенными являются: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ловек рождается для человека, для людей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го ждёт человек от человека, от людей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го ждут люди от человека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помочь человеку утвердиться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доваться успехам друга, близких людей.</w:t>
      </w:r>
    </w:p>
    <w:p>
      <w:pPr>
        <w:pStyle w:val="Normal"/>
        <w:ind w:left="72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то значит: Любовь есть Истина. Как надо любить.</w:t>
      </w:r>
    </w:p>
    <w:p>
      <w:pPr>
        <w:pStyle w:val="Normal"/>
        <w:ind w:left="720" w:firstLine="709"/>
        <w:jc w:val="both"/>
        <w:rPr/>
      </w:pPr>
      <w:r>
        <w:rPr>
          <w:b/>
          <w:bCs/>
          <w:i/>
          <w:sz w:val="28"/>
          <w:szCs w:val="28"/>
        </w:rPr>
        <w:t>Что значит: Радость есть особая Мудрость. Как прояв</w:t>
        <w:softHyphen/>
        <w:t>лять эту Мудрость.</w:t>
      </w:r>
    </w:p>
    <w:p>
      <w:pPr>
        <w:pStyle w:val="Normal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Что значит: Ласка есть часть Правды. Как быть ласко</w:t>
        <w:softHyphen/>
        <w:t>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ё содержание уроков общения находит подкрепление и развитие в каждодневной жизни Ребёнка в общении с члена</w:t>
        <w:softHyphen/>
        <w:t>ми семьи, с учителями и друзьями, со знакомыми и незнако</w:t>
        <w:softHyphen/>
        <w:t>мыми людьми, старшими и младшими и т.д. Любовь и сер</w:t>
        <w:softHyphen/>
        <w:t>дечность должны быть развиты и утверждены именно в слож</w:t>
        <w:softHyphen/>
        <w:t>ных реалиях жизни, на что непосредственно и направляют Ребёнка уроки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роки иностранной ре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ст от рождения до 9—11 лет есть наиболее сензитивный и плодотворный период для присвоения детьми родно</w:t>
        <w:softHyphen/>
        <w:t>го и иностранного (иностранных) языка. Этому способству</w:t>
        <w:softHyphen/>
        <w:t>ет усиленная активность прирождённой речевой функции, которая со временем будет слабеть и гаснуть. После 9—11-летнего возраста иностранную речь ребёнок может усвоить с помощью других функций, для которых это занятие являет</w:t>
        <w:softHyphen/>
        <w:t>ся неестественным. Отсюда трудности и интерферирующие явления в присвоении иностранных яз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строения содержания присвоения иностранной речи и определения методических путей следует принять во внима</w:t>
        <w:softHyphen/>
        <w:t xml:space="preserve">ние ещё одно важнейшее психологическое обстоятельство: </w:t>
      </w:r>
      <w:r>
        <w:rPr>
          <w:b/>
          <w:sz w:val="28"/>
          <w:szCs w:val="28"/>
        </w:rPr>
        <w:t>носитель иностранной речи, то есть учитель, должен стать для де</w:t>
        <w:softHyphen/>
        <w:t>тей жизненно необходимым человеком, интересным и любимым, и в этом потоке жизни дети должны оказаться перед потребно</w:t>
        <w:softHyphen/>
        <w:t>стью заговорить. Естественность языковой среды является вы</w:t>
        <w:softHyphen/>
        <w:t>сшим стимулом присвоения детьми иностранной речи</w:t>
      </w:r>
      <w:r>
        <w:rPr>
          <w:sz w:val="28"/>
          <w:szCs w:val="28"/>
        </w:rPr>
        <w:t>. Эта пси</w:t>
        <w:softHyphen/>
        <w:t>хология допускает, при соблюдении таких условий, введение сразу, или друг за другом, двух иностранных яз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иностранный язык (языки) вводится с того этапа, с которого дети поступают в школу: с подготови</w:t>
        <w:softHyphen/>
        <w:t>тельной группы, с нулевого или первого класса. Занятия ве</w:t>
        <w:softHyphen/>
        <w:t xml:space="preserve">дутся 3—5 раз в неделю и в течение всего периода начальной школы. И делается это с расчётом, чтобы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, а тем более со второй ступени образования дети смогли зани</w:t>
        <w:softHyphen/>
        <w:t>маться на этом языке по какому-либо предм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конкретного содержания уроков иностран</w:t>
        <w:softHyphen/>
        <w:t>ной речи возлагается на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роки игры в шахм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образовательный курс в Школе Жизни интегрирует процесс развития многих высших функций, способствует воспитанию в детях нравственно-волевых качеств, совершен</w:t>
        <w:softHyphen/>
        <w:t>ствует их взаимоот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самого содержания игры в шахматы, дети присваи</w:t>
        <w:softHyphen/>
        <w:t>вают правила игры, развивают в себе умения усидчивости и сосредоточенности, предвидения, фантазирования, комбини</w:t>
        <w:softHyphen/>
        <w:t>рования; научаются уважению "противника", этике при выигрывании и проигрывании, умению наблюдать за игрой и не мешать игр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узнают о легендах об изобретателе этой удивительно мудрой и увлекательной игры, о чемпионатах мира по шах</w:t>
        <w:softHyphen/>
        <w:t>матам, разбирают шахматные этюды. Устраивают соревнова</w:t>
        <w:softHyphen/>
        <w:t>ния в классе и выявляют своего чемпиона, играют в шахма</w:t>
        <w:softHyphen/>
        <w:t>ты со взрослыми в семье, с ребятами из других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Уроки компьютерной грамот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ьютер занимает всё большее место в жизни людей: в их быту, в их трудовой и творческой деятельности. Он стано</w:t>
        <w:softHyphen/>
        <w:t>вится важнейшим способом добывания, обработки и хране</w:t>
        <w:softHyphen/>
        <w:t>ния широчайшей информации, обеспечивает доступ к ин</w:t>
        <w:softHyphen/>
        <w:t>формации без ограничения расстояния и в самые сжатые сроки. Школа Жизни создаёт возможность для овладения детьми компьютерной технологией, культурой и нравствен</w:t>
        <w:softHyphen/>
        <w:t>ностью пользования компьютером; возможностями в получе</w:t>
        <w:softHyphen/>
        <w:t>нии информации, которые он предоставляет. Важно, чтобы дети поняли: не следует злоупотреблять компьютером — дол</w:t>
        <w:softHyphen/>
        <w:t>го засиживаться перед экраном, играть в азартные и злобные игры, пользоваться компьютером в ущерб своему развитию и т.д. Конкретное содержание уроков компьютерной грамотно</w:t>
        <w:softHyphen/>
        <w:t>сти определяет уч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ожидаемых результатах в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т перечень основных образовательных курсов, при полноте их программного содержания и целостности с личностно-гуманным образовательным процессом, обеспечивает достижение поставленных перед Школой Жизни целей. </w:t>
      </w:r>
      <w:r>
        <w:rPr>
          <w:b/>
          <w:sz w:val="28"/>
          <w:szCs w:val="28"/>
        </w:rPr>
        <w:t>Кро</w:t>
        <w:softHyphen/>
        <w:t>ме нормативных образовательных стандартов</w:t>
      </w:r>
      <w:r>
        <w:rPr>
          <w:sz w:val="28"/>
          <w:szCs w:val="28"/>
        </w:rPr>
        <w:t>, дети овладевают глубокими и широкими знаниями и такими психологически</w:t>
        <w:softHyphen/>
        <w:t>ми качествами, которые стимулируют дальнейшую познава</w:t>
        <w:softHyphen/>
        <w:t>тельную деятельность и устремлённость к новым зн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ожидаемых результатов следует суммарно перечис</w:t>
        <w:softHyphen/>
        <w:t>лить те глобальные способности, личностные качества, кото</w:t>
        <w:softHyphen/>
        <w:t xml:space="preserve">рые являются достоянием Школы Жизни, считаются её </w:t>
      </w:r>
      <w:r>
        <w:rPr>
          <w:b/>
          <w:sz w:val="28"/>
          <w:szCs w:val="28"/>
        </w:rPr>
        <w:t>об</w:t>
        <w:softHyphen/>
        <w:t>разовательными стандартам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пособность к познавательному 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пособность к письменнорече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лингвистическое чутьё и умение языковых об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пособность к математическому вообра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звитая духовная жиз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пособность к постижению красоты и стремление творить прекрасн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пособность строить планы и вести деятельность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мелость, ловкость и вынослив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равственная позиция и развитое умение обща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пособность деятельности общения с помощью иностранного язы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интерес к игре в шахматы как условие стремления к саморазвитию разных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умеется, во всё это будут привнесены развитые инди</w:t>
        <w:softHyphen/>
        <w:t>видуальные возможности и дарования, будет сказываться об</w:t>
        <w:softHyphen/>
        <w:t>раз жизни в семье и семейное воспитание. Последнее может усилить стремление ребёнка к дальнейшему облагоражива</w:t>
        <w:softHyphen/>
        <w:t>нию своей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сему основному циклу образовательных курсов созда</w:t>
        <w:softHyphen/>
        <w:t>ётся разного рода печатный познавательный материал. В нём находит отражение, с одной стороны, определённый объём содержания образования, с другой — способы деятельности по его присвоению. Форма, содержание и способы деятель</w:t>
        <w:softHyphen/>
        <w:t>ности, как единое целое, вводят Ребёнка в сферу сотрудни</w:t>
        <w:softHyphen/>
        <w:t>чества, исследования, направляют его на самопознание, са</w:t>
        <w:softHyphen/>
        <w:t>мосовершенствование, саморазвитие. В качестве познава</w:t>
        <w:softHyphen/>
        <w:t>тельных материалов могут быть: учебные книги, тетради на печатной основе, раздаточные страницы, серии книжек, за</w:t>
        <w:softHyphen/>
        <w:t>дания по выбору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ому или иному образовательному курсу учебная кни</w:t>
        <w:softHyphen/>
        <w:t>га для каждого класса состоит из серии книжек и тетрадей, и потому в течение года они часто меняются. Раздаточные страницы, как правило, предназначены для разового пользо</w:t>
        <w:softHyphen/>
        <w:t>вания. На каждого ребёнка имеется пакет, в котором хранят</w:t>
        <w:softHyphen/>
        <w:t>ся все уже использованные печатные матери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разованности детей, окончивших Школу Жиз</w:t>
        <w:softHyphen/>
        <w:t>ни, обеспечит им полную возможность успешно продолжить учение на второй ступени общеобразовательной школы. Однако не исключено возникновение такой ситуации, когда де</w:t>
        <w:softHyphen/>
        <w:t>тей не удовлетворит обычное содержание программ и тот пе</w:t>
        <w:softHyphen/>
        <w:t>дагогический процесс, в который они будут вовлечены учи</w:t>
        <w:softHyphen/>
        <w:t>телями с авторитарным педагогическим мышлением и тради</w:t>
        <w:softHyphen/>
        <w:t>ционным опытом. Руководству школ, коллективам учителей следует принять предварительные меры, чтобы предотвра</w:t>
        <w:softHyphen/>
        <w:t>тить возникновение конфликтной ситуации. Принцип этих мер заключается в понимании того, что не только начальная школа обязана готовить детей для дальнейшего образователь</w:t>
        <w:softHyphen/>
        <w:t>ного процесса, но и вторая ступень школы должна стремиться стать перманентным преемником детей, получивших в началь</w:t>
        <w:softHyphen/>
        <w:t>ной школе более продвинутое развитие и образование в силу гу</w:t>
        <w:softHyphen/>
        <w:t>манно-личностного подхода к ним. Оптимальным вариантом было бы преобразование второй ступени школы с её содер</w:t>
        <w:softHyphen/>
        <w:t>жанием и процессом образования, исходя из изменённых психологических свойств детей (теперь уже подростков) и на основе принципов гуманно-личностной педагогики. Разуме</w:t>
        <w:softHyphen/>
        <w:t>ется, такое обновление связано в первую очередь с подготов</w:t>
        <w:softHyphen/>
        <w:t>кой и переподготовкой учительских групп и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ополнительном образовательном цик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ещё больше продвинутся в своем развитии и образо</w:t>
        <w:softHyphen/>
        <w:t>вании, если они в Школе Жизни проходят пяти- или шести</w:t>
        <w:softHyphen/>
        <w:t>летний образовательный цикл в условиях полного дня. Режим полного дня полезно отразится и на Школе Жизни с трёх- или четырёхлетним циклом. В школе с полным днём создаёт</w:t>
        <w:softHyphen/>
        <w:t>ся возможность для более рационального распределения ос</w:t>
        <w:softHyphen/>
        <w:t>новных образовательных курсов и введения дополнительных курсов. Ниже даётся примерный перечень дополнительных образовательных курсов без дальнейшего раскрытия их содер</w:t>
        <w:softHyphen/>
        <w:t>жания. Предполагается, что, во-первых, в силу разных при</w:t>
        <w:softHyphen/>
        <w:t>чин этот перечень может быть изменён и дополнен, во-вто</w:t>
        <w:softHyphen/>
        <w:t>рых же, содержание каждого курса может быть раскрыто, ис</w:t>
        <w:softHyphen/>
        <w:t>ходя из опыта построения курсов основного образовательно</w:t>
        <w:softHyphen/>
        <w:t>го цик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ный перечень дополнительных образовательных курсов Школы Жиз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остранны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Мире мифов, легенд и ска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атраль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Мире та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Мире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нятия с 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казы из истории Ро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Мире само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нятия в трудовой мастер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гры, спортивные празд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воду иностранного языка следует сказать, что если в подготовительной группе и в нулевом классе дети усваива</w:t>
        <w:softHyphen/>
        <w:t>ют, скажем, английский язык, то с первого класса продолжается усиленное обучение этому языку с расчётом, что скоро он станет языком общения и обучения какому-либо образо</w:t>
        <w:softHyphen/>
        <w:t>вательному курсу. Наряду с этим языком с первого класса вводится ещё один иностранный язы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с режимом полного дня ежедневно выделяется достаточное время для самостоятельной познавательной ра</w:t>
        <w:softHyphen/>
        <w:t>боты и выполнения учительски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обенности образовательного процесса в Школе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(педагогический) процесс в Школе Жизни характеризуется специфическими особенностями, ко</w:t>
        <w:softHyphen/>
        <w:t>торые придают ему гуманно-личностную направленность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ок есть деятельное существо, имеющее свои ещё не развитые и не проявленные силы и духовную безгранич</w:t>
        <w:softHyphen/>
        <w:t>ность. Он передаётся человеку, людям, ставшим уже взрос</w:t>
        <w:softHyphen/>
        <w:t>лыми, умными, образованными, ставшим учителями и вос</w:t>
        <w:softHyphen/>
        <w:t>питателями и берущим на себя ответственность по заверше</w:t>
        <w:softHyphen/>
        <w:t xml:space="preserve">нию сотворения человека. Поэтому </w:t>
      </w:r>
      <w:r>
        <w:rPr>
          <w:b/>
          <w:sz w:val="28"/>
          <w:szCs w:val="28"/>
        </w:rPr>
        <w:t>образовательный процесс должен охватить Ребёнка полностью, со всей его природой, принимать его следует таким, какой он есть, и творить в нём развитого, свободного и образованного человека</w:t>
      </w:r>
      <w:r>
        <w:rPr>
          <w:sz w:val="28"/>
          <w:szCs w:val="28"/>
        </w:rPr>
        <w:t>. Оптимисти</w:t>
        <w:softHyphen/>
        <w:t>ческая, жизнеутверждающая и жизнерадостная сила образо</w:t>
        <w:softHyphen/>
        <w:t>вательного процесса заключена во внутренней преемствен</w:t>
        <w:softHyphen/>
        <w:t>ности созидательных духовно-природных сил в Ребёнке и творящей мощи человека-воспитателя, человека-учителя, на</w:t>
        <w:softHyphen/>
        <w:t>правленной на сотворение Благородного Человека, достой</w:t>
        <w:softHyphen/>
        <w:t>ного щедрости Творц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ёнок есть целостное явление, и в нём развивается це</w:t>
        <w:softHyphen/>
        <w:t>лостная личность. Целостность Ребёнка проявляется и утвер</w:t>
        <w:softHyphen/>
        <w:t>ждается в жизни и жизнью. Ребёнок не существует без лич</w:t>
        <w:softHyphen/>
        <w:t>ной жизни; она вбирает в себя всю совокупность окружаю</w:t>
        <w:softHyphen/>
        <w:t>щих его явлений в виде переживаний, впечатлений, стремле</w:t>
        <w:softHyphen/>
        <w:t>ний. Жизнь влечёт Ребёнка в его будущее, и он стремится войти в неё со своей взрослостью и свободой, долгом и забо</w:t>
        <w:softHyphen/>
        <w:t>тами, в качестве равноправного члена общества. Ребёнок мо</w:t>
        <w:softHyphen/>
        <w:t>жет найти жизненный смысл только в том образовательном процессе, который предоставляет ему такую же стреми</w:t>
        <w:softHyphen/>
        <w:t xml:space="preserve">тельную жизнь. Исходя из сказанного, </w:t>
      </w:r>
      <w:r>
        <w:rPr>
          <w:b/>
          <w:sz w:val="28"/>
          <w:szCs w:val="28"/>
        </w:rPr>
        <w:t>в силу целостности личности Ребёнка, образовательный процесс тоже должен быть целостным, а условием этого является развивающаяся в много</w:t>
        <w:softHyphen/>
        <w:t>образных формах жизнь Ребёнка, жизнь дет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зни Ребёнка можно различить два её уровня: первый уровень есть спонтанная жизнь, то есть жизнь, проявляюща</w:t>
        <w:softHyphen/>
        <w:t>яся без педагогического вмешательства; второй уровень есть педагогизированная жизнь. Образовательный процесс составляет второй уровень жизни Ребёнка. Этот уровень жиз</w:t>
        <w:softHyphen/>
        <w:t>ни, как высший, должен вбирать в себя и первый уровень — спонтанную, самобытную жизнь Ребёнка и детей. Образова</w:t>
        <w:softHyphen/>
        <w:t>тельный процесс — второй уровень жизни детей — принима</w:t>
        <w:softHyphen/>
        <w:t>ет всю гамму их спонтанного, самобытного уровня жизни, обогащает и стимулирует её своими ферментами, мотивационными источниками и тем самым возвышает планку перво</w:t>
        <w:softHyphen/>
        <w:t xml:space="preserve">го уровня жизни до второго. </w:t>
      </w:r>
      <w:r>
        <w:rPr>
          <w:b/>
          <w:sz w:val="28"/>
          <w:szCs w:val="28"/>
        </w:rPr>
        <w:t>Урок является ведущей формой жизни детей и единицей непрерывного образовательного про</w:t>
        <w:softHyphen/>
        <w:t>цесса, он есть не основная форма процесса обучения, как при</w:t>
        <w:softHyphen/>
        <w:t>нято в традиционной педагогике и практике, а аккумулятор жизни Ребёнка, аккумулятор жизни детей</w:t>
      </w:r>
      <w:r>
        <w:rPr>
          <w:sz w:val="28"/>
          <w:szCs w:val="28"/>
        </w:rPr>
        <w:t>. Урок лишается сво</w:t>
        <w:softHyphen/>
        <w:t>его традиционного построения и нацеленности на обучение и преобразуется в неформальный, взаимоустремлённый кон</w:t>
        <w:softHyphen/>
        <w:t xml:space="preserve">кретный процесс общения, процесс </w:t>
      </w:r>
      <w:r>
        <w:rPr>
          <w:b/>
          <w:sz w:val="28"/>
          <w:szCs w:val="28"/>
        </w:rPr>
        <w:t>сотрудничества</w:t>
      </w:r>
      <w:r>
        <w:rPr>
          <w:sz w:val="28"/>
          <w:szCs w:val="28"/>
        </w:rPr>
        <w:t>, в ходе которого решаются цели и задачи образ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ёрта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 есть венец сотрудничества. Зерно духа сохнет без влаги взаимности. Сотрудничество должно быть доброволь</w:t>
        <w:softHyphen/>
        <w:t>ным. От сердца к сердцу — таков закон сотрудничества. Вся жизнь в мире зиждется на идеях общежития и сотрудничест</w:t>
        <w:softHyphen/>
        <w:t>ва. Это значит: объединение целей и устремлений, сил и зна</w:t>
        <w:softHyphen/>
        <w:t>ний; согласованность и взаимопонимание; взаимность и сорадость в успехе; взаимоуважение и взаимоутверждение. По</w:t>
        <w:softHyphen/>
        <w:t>длинное сотрудничество появляется не в силу простого со</w:t>
        <w:softHyphen/>
        <w:t xml:space="preserve">гласия осуществлять коллективно какой-либо проект; оно появляется </w:t>
      </w:r>
      <w:r>
        <w:rPr>
          <w:b/>
          <w:sz w:val="28"/>
          <w:szCs w:val="28"/>
        </w:rPr>
        <w:t>вместе с радостью, с чувством совместимости, с желанием быть вместе, трудиться вместе, без всяких мыслей о награде и наказании</w:t>
      </w:r>
      <w:r>
        <w:rPr>
          <w:sz w:val="28"/>
          <w:szCs w:val="28"/>
        </w:rPr>
        <w:t>. Обычно у маленьких детей есть тяготе</w:t>
        <w:softHyphen/>
        <w:t xml:space="preserve">ние к тому, чтобы находиться вместе и вместе что-то делать. </w:t>
      </w:r>
      <w:r>
        <w:rPr>
          <w:b/>
          <w:sz w:val="28"/>
          <w:szCs w:val="28"/>
        </w:rPr>
        <w:t>Основы сотрудничества — это радость совместного бытия, со</w:t>
        <w:softHyphen/>
        <w:t>вместного труда, совместной жизни</w:t>
      </w:r>
      <w:r>
        <w:rPr>
          <w:sz w:val="28"/>
          <w:szCs w:val="28"/>
        </w:rPr>
        <w:t>. Стремление к сотрудни</w:t>
        <w:softHyphen/>
        <w:t>честву с людьми есть прирождённая черта Ребёнка, оно зало</w:t>
        <w:softHyphen/>
        <w:t>жено как в его движущих силах, так и в индивидуальной на</w:t>
        <w:softHyphen/>
        <w:t>правленности, в сути назначения в жизни. В силу сказанно</w:t>
        <w:softHyphen/>
        <w:t xml:space="preserve">го </w:t>
      </w:r>
      <w:r>
        <w:rPr>
          <w:b/>
          <w:sz w:val="28"/>
          <w:szCs w:val="28"/>
        </w:rPr>
        <w:t>сотруднические взаимоотношения учителя с детьми должны стать естественным качеством гуманного образовательного про</w:t>
        <w:softHyphen/>
        <w:t>цесса</w:t>
      </w:r>
      <w:r>
        <w:rPr>
          <w:sz w:val="28"/>
          <w:szCs w:val="28"/>
        </w:rPr>
        <w:t>. Учитель закрепляет добрые взаимоотношения между детьми путём воспитания в них сотрудничества. Учитель и дети берегут ценность сотрудничества как в общении между собой, так и в раскрытии пространственных представлений; каждый бережёт его в мире своей духовной жизни. Сотруд</w:t>
        <w:softHyphen/>
        <w:t>нические взаимоотношения развиваются в Ребёнке как каче</w:t>
        <w:softHyphen/>
        <w:t>ство его личности. Сотрудничество имеет ценность нравст</w:t>
        <w:softHyphen/>
        <w:t>венную и ценность познавательную. С помощью сотрудниче</w:t>
        <w:softHyphen/>
        <w:t>ства в образовательном процессе Ребёнок ускоряет своё про</w:t>
        <w:softHyphen/>
        <w:t>движение в познании, так как, по законам психологии, в со</w:t>
        <w:softHyphen/>
        <w:t>трудничестве со взрослым он оказывается сильнее и умнее, чем в самостоятельной работе, он поднимается выше по уровню интеллектуальных трудностей, разрешаемых им; в сотрудничестве, под руководством, с помощью учителя Ребё</w:t>
        <w:softHyphen/>
        <w:t>нок всегда может сделать больше и решить более трудные за</w:t>
        <w:softHyphen/>
        <w:t>дачи, чем самостоятельно. Опыт сотрудничества помогает Ребёнку решать и выполнять такие же сложные задачи и за</w:t>
        <w:softHyphen/>
        <w:t>дания при самостоятельной работе, ибо он переживает в се</w:t>
        <w:softHyphen/>
        <w:t>бе незримое руководство и поддержку учителя. Ребёнок в школе ведёт деятельность, которая поднимает его выше са</w:t>
        <w:softHyphen/>
        <w:t>мого себя в духовном, нравственном и познавательном пла</w:t>
        <w:softHyphen/>
        <w:t xml:space="preserve">не, </w:t>
      </w:r>
      <w:r>
        <w:rPr>
          <w:b/>
          <w:sz w:val="28"/>
          <w:szCs w:val="28"/>
        </w:rPr>
        <w:t>и только сотрудничество делает возможным, чтобы воспи</w:t>
        <w:softHyphen/>
        <w:t>тание опережало обучение, а обучение опережало развитие</w:t>
      </w:r>
      <w:r>
        <w:rPr>
          <w:sz w:val="28"/>
          <w:szCs w:val="28"/>
        </w:rPr>
        <w:t>. Осуществление сотрудничества в образовательном процессе зависит от личностных качеств учителя. Учитель сам устрем</w:t>
        <w:softHyphen/>
        <w:t>лён к сотрудничеству с людьми в своей каждодневной жиз</w:t>
        <w:softHyphen/>
        <w:t>ни, пробуждает дух сотрудничества в каждом ребёнке, насаж</w:t>
        <w:softHyphen/>
        <w:t>дает этот дух в многогранной жизни дет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а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ь Ребёнка не станет полноценной без такого мощного качества познавательной активности, без такой гло</w:t>
        <w:softHyphen/>
        <w:t>бальной способности, какой является оценочная деятель</w:t>
        <w:softHyphen/>
        <w:t>ность. Оценочная деятельность осуществляется на базе ана</w:t>
        <w:softHyphen/>
        <w:t>литического сопоставления результата познания с образцом, эталоном этого результата. В силу разнообразия эталонов (материализованные, процессуальные, идеальные, личност</w:t>
        <w:softHyphen/>
        <w:t xml:space="preserve">ные, общественные и т.д.) разнообразны и акты оценочной деятельности. </w:t>
      </w:r>
      <w:r>
        <w:rPr>
          <w:b/>
          <w:sz w:val="28"/>
          <w:szCs w:val="28"/>
        </w:rPr>
        <w:t>В образовательном процессе ведётся целенаправ</w:t>
        <w:softHyphen/>
        <w:t>ленное развитие и выращивание в Ребёнке способности к оце</w:t>
        <w:softHyphen/>
        <w:t>ночной и самооценочной деятельности</w:t>
      </w:r>
      <w:r>
        <w:rPr>
          <w:sz w:val="28"/>
          <w:szCs w:val="28"/>
        </w:rPr>
        <w:t>: принятие или творение эталонов, образцов, присвоение способов оценочных сопо</w:t>
        <w:softHyphen/>
        <w:t>ставлений, оценочных, самооценочных суждений, контроля и самоконтроля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ельская оценочная деятельность, со своей стороны, утверждает в Ребёнке успех и предотвращает от неудачи. </w:t>
      </w:r>
      <w:r>
        <w:rPr>
          <w:b/>
          <w:sz w:val="28"/>
          <w:szCs w:val="28"/>
        </w:rPr>
        <w:t>Всё это в образовательном процессе рождает содержательные оцен</w:t>
        <w:softHyphen/>
        <w:t>ки и упраздняет всякие формальные отметки и награды: цифро</w:t>
        <w:softHyphen/>
        <w:t>вые, словесные или знаковые, материализованные или матери</w:t>
        <w:softHyphen/>
        <w:t>альные.</w:t>
      </w:r>
      <w:r>
        <w:rPr>
          <w:sz w:val="28"/>
          <w:szCs w:val="28"/>
        </w:rPr>
        <w:t xml:space="preserve"> Из класса в класс дети переходят на основе характе</w:t>
        <w:softHyphen/>
        <w:t>ристик учителей, а в год два раза дети готовят для своих ро</w:t>
        <w:softHyphen/>
        <w:t>дителей пакеты с образцами своей познавательной и творче</w:t>
        <w:softHyphen/>
        <w:t>ск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стая особ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дохновителем образовательного процесса в Школе Жиз</w:t>
        <w:softHyphen/>
        <w:t>ни является Учитель. Гуманно-личностный подход к детям осуществляется учителем, который придерживается его ос</w:t>
        <w:softHyphen/>
        <w:t>новных идей и принципов и стремится к их творческому осу</w:t>
        <w:softHyphen/>
        <w:t>ществлению. Если учитель, как личность, не может принять идеи гуманно-личностной педагогики, на что он имеет пра</w:t>
        <w:softHyphen/>
        <w:t>во, если он сам не является гуманного склада человеком и не наполнен глубоким оптимизмом по отношению к каждому ребёнку, то такому учителю не рекомендуется работать в Школе Жизни. Учитель Школы Жизни следует "заповедям"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* Верить в безграничность ребёнка — он есть Микрокосмо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Верить в свои Педагогические Способности — "Я от Бога учитель"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* Верить в силу Гуманной педагогики — в ней Творящая Энерг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а есть предчувствие знания. Она, как двигатель, на</w:t>
        <w:softHyphen/>
        <w:t>прягает энергию и тем усиливает работоспособность. Вера позволит учителю проникнуть в духовный мир детей, по</w:t>
        <w:softHyphen/>
        <w:t xml:space="preserve">стичь безграничность каждого ребёнка, найти верные пути воздействия. Учителю нужно согласиться </w:t>
      </w:r>
      <w:r>
        <w:rPr>
          <w:b/>
          <w:sz w:val="28"/>
          <w:szCs w:val="28"/>
        </w:rPr>
        <w:t>с целостной приро</w:t>
        <w:softHyphen/>
        <w:t>дой Ребёнка</w:t>
      </w:r>
      <w:r>
        <w:rPr>
          <w:sz w:val="28"/>
          <w:szCs w:val="28"/>
        </w:rPr>
        <w:t>, с его основными природными страстями и ис</w:t>
        <w:softHyphen/>
        <w:t>кать пути провоцирования и удовлетворения этих страстей в образовательном процессе, в каждом моменте общения с Ре</w:t>
        <w:softHyphen/>
        <w:t xml:space="preserve">бёнком. </w:t>
      </w:r>
      <w:r>
        <w:rPr>
          <w:b/>
          <w:sz w:val="28"/>
          <w:szCs w:val="28"/>
        </w:rPr>
        <w:t>Учителю надо понять исключительную важность ду</w:t>
        <w:softHyphen/>
        <w:t>ховного развития детей, стремиться к обогащению духовной жизни каждого Ребён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учителя в безграничность Ребёнка находит своё воп</w:t>
        <w:softHyphen/>
        <w:t xml:space="preserve">лощение через постижение им объективной закономерности, заключающейся в том, что становление человека зависит от качества очеловеченности среды. Это значит: </w:t>
      </w:r>
      <w:r>
        <w:rPr>
          <w:b/>
          <w:sz w:val="28"/>
          <w:szCs w:val="28"/>
        </w:rPr>
        <w:t>о силе природы Ребёнка надо судить по тому, какой действительностью он ок</w:t>
        <w:softHyphen/>
        <w:t>ружён, кто его воспитатели и учителя, которые организуют для него педагогический процесс и живут в окружающем его мире. Очеловечивание среды вокруг каждого Ребёнка, гуманизация социума и самого образовательного процесса есть высшая забо</w:t>
        <w:softHyphen/>
        <w:t>та уч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ель творит педагогический процесс и переустраивает окружающий мир так, чтобы в них Ребёно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знавал и усваивал истинно человеческ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знавал себя как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являл свою истинную индивидуа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ходил общественный простор для развития своей истинной прир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оникался общечеловеческими интересами; » был защищён от влияния, способного провоцировать его на асоциальные про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ой учитель наиболее ценен для Школы Жизни?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до предпочитать того учителя, который идёт новыми пу</w:t>
        <w:softHyphen/>
        <w:t>тями. Каждое слово его, каждый поступок его несёт на себе пе</w:t>
        <w:softHyphen/>
        <w:t>чать незабываемой новиз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Школы Жизни. Советы учителю Школы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мещают в себе высочайший духовный смысл, исходящий из того же источника, что и смысл базисных для нас понятий: Школа, Воспитание, Обра</w:t>
        <w:softHyphen/>
        <w:t xml:space="preserve">зование, Просвещение, Урок, Жизнь.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явля</w:t>
        <w:softHyphen/>
        <w:t>ются как бы обобщающими понятиями; все остальные груп</w:t>
        <w:softHyphen/>
        <w:t>пируются вокруг них и служат 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ть смысла понятий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заключена в их едином ядре — </w:t>
      </w:r>
      <w:r>
        <w:rPr>
          <w:b/>
          <w:sz w:val="28"/>
          <w:szCs w:val="28"/>
        </w:rPr>
        <w:t>УЧ</w:t>
      </w:r>
      <w:r>
        <w:rPr>
          <w:sz w:val="28"/>
          <w:szCs w:val="28"/>
        </w:rPr>
        <w:t xml:space="preserve">, которое, со своей стороны, несёт в себе два начала;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. Первое начало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как уже было сказано при определении понятия Урок, означает: Ура, Свет, Логос, Слово (которое было в начале), Жизнь, Любовь, Бог. Второе же начало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следует понимать как Чело, Дух (сравните: Че</w:t>
        <w:softHyphen/>
        <w:t>ло-Век, т.е. Дух, преходящий Ве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я из этого, получается, что понятие Учитель имеет такую смысловую основу: </w:t>
      </w:r>
      <w:r>
        <w:rPr>
          <w:b/>
          <w:sz w:val="28"/>
          <w:szCs w:val="28"/>
        </w:rPr>
        <w:t>Дух, творящий, излучающий, даря</w:t>
        <w:softHyphen/>
        <w:t>щий Свет, Жизнь (смысл Жизни), Любовь, Знания, Мудрость</w:t>
      </w:r>
      <w:r>
        <w:rPr>
          <w:sz w:val="28"/>
          <w:szCs w:val="28"/>
        </w:rPr>
        <w:t xml:space="preserve">. Соответственно понятие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означает: </w:t>
      </w:r>
      <w:r>
        <w:rPr>
          <w:b/>
          <w:sz w:val="28"/>
          <w:szCs w:val="28"/>
        </w:rPr>
        <w:t>Дух, ищущий, при</w:t>
        <w:softHyphen/>
        <w:t>нимающий Свет, Жизнь (смысл Жизни), Любовь, Знания, Мудрос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этой точки зрения следует осмыслить также понятия: Учение, Учить, Учиться, Обучать, Учебник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у целостность сути </w:t>
      </w:r>
      <w:r>
        <w:rPr>
          <w:b/>
          <w:sz w:val="28"/>
          <w:szCs w:val="28"/>
        </w:rPr>
        <w:t>Учитель—Ученик</w:t>
      </w:r>
      <w:r>
        <w:rPr>
          <w:sz w:val="28"/>
          <w:szCs w:val="28"/>
        </w:rPr>
        <w:t>, всю взаимозави</w:t>
        <w:softHyphen/>
        <w:t>симость Вселенского единства, заключённую в ней, раскры</w:t>
        <w:softHyphen/>
        <w:t>вает перед нами Новый Завет в глубоких аллегорических формулах: «Я посадил, Аполлос поливал, но возрастил Бог... Насаждающий и поливающий же суть одно; каждый получит свою награду по своему труду. Ибо мы соработники у Бога, а вы Божия нива, Божие стро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есть соработник у Бога, Его помощник в творе</w:t>
        <w:softHyphen/>
        <w:t>нии Человека. Если он не будет сажать и поливать с чувст</w:t>
        <w:softHyphen/>
        <w:t>вом и пониманием глубокой ответственности и с такими же глубокими знаниями и творчеством, — как и в какую почву сажать, как поливать и лелеять, — то зерно духа не получит нужного развития, жизнь и судьба Ребёнка будут искажены, миссия его будет погубл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Школы Жизни несёт служение — перед Плане</w:t>
        <w:softHyphen/>
        <w:t>той и Вселенной, перед Прошлым, Настоящим и Будущим, перед Ребёнком и Человечеством, перед Твор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Школы Жизни в полной мере осознаёт свою Миссию: способствовать духовному восхождению человече</w:t>
        <w:softHyphen/>
        <w:t>ства и Человека, выживанию и спасению жизни на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Школы Жизни не поки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искренняя любовь и преданность к каждому ребё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чувство глубокой ответственности перед судьбой каждого ребён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тремление к пониманию каждого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постигает педагогические аксиомы и делает из них соответствующие выводы для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Личность воспитывается Лич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Благородный человек воспитывается Благородным челове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Любовь воспитывается Люб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оброта воспитывается Добр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ердце воспитывается Сердц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есть путь к своей личности и к открытию своих педа</w:t>
        <w:softHyphen/>
        <w:t>гогических да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учителя сопровождают вечные истины заповед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Ищи и найдёш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си — и дано бу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учи — и открыто бу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учитель глубоко осмыслит мудрость зо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чи счастью крас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чи счастью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чи счастью люб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чи счастью слияния с Высши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 Школы Жизни есть человек, ведущий служение ра</w:t>
        <w:softHyphen/>
        <w:t>ди высших целей человечества, ради планетарной и космической эволюции, и ему должны быть созданы такие условия, чтобы он мог всецело посвятить себя тончайшему делу воспи</w:t>
        <w:softHyphen/>
        <w:t>т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не есть слуга общества, хотя удовлетворяет запро</w:t>
        <w:softHyphen/>
        <w:t>сы общества; он стремится к воспитанию высокоразвитого и образованного Человека, опережающего общество и способ</w:t>
        <w:softHyphen/>
        <w:t>ного вести его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не есть слуга государства, хотя придерживается нормативных требований государства; он стремится к воспи</w:t>
        <w:softHyphen/>
        <w:t>танию Человека с государственным мышлением, способного участвовать в прогрессивных преобразованиях в государ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не есть проводник идеологии какой-либо партии, каких-либо догм; он несёт детям свою высшую идеологию служения Родине, человечеству, целям планетарной и косми</w:t>
        <w:softHyphen/>
        <w:t>ческой эволю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Жизни настраивает существо сознания детей в ключе буду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Жизни есть школа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Жизни открывает путь быстро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нет места грубостям, крикам, раздраже</w:t>
        <w:softHyphen/>
        <w:t>ниям, наказаниям, неприемлемо никакое насилие и навязы</w:t>
        <w:softHyphen/>
        <w:t>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Жизни нет плохих и отстающ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Жизни не призывают родителей помочь детям в 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Жизни строит перед Ребёнком духовные, нравст</w:t>
        <w:softHyphen/>
        <w:t>венные, познавательные барьеры, через сотрудничество помо</w:t>
        <w:softHyphen/>
        <w:t>гает ему преодолевать их. Это есть путь утверждения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Жизни ведёт Ребёнка от успеха к успех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зовательном процессе Школы Жизни постоянно и творчески утверждаются принципы гуманно-личностного подхода к детям, что и рождает Дух Школ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же приводится свод рекомендаций для деятельности учи</w:t>
        <w:softHyphen/>
        <w:t>теля Школы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гда видите приходящих детей, скажите: "Мы ждали вас!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оявляйте живой интерес к жизни Ребёнка, к его радо</w:t>
        <w:softHyphen/>
        <w:t>стям, огорчениям, стремлениям, успехам, неудачам, к его личностным переживаниям; при необходимости содействуй</w:t>
        <w:softHyphen/>
        <w:t>те, помогайте, выражайте ему сорадость, сочувств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Говорите детям о мощи возвышенного устре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мейте вызывать сотрудничество не только в поступках, но и в мыш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щайтесь с Ребёнком как с взрослым, от которого ждут взаимного доверия, уважения, по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Делайте день рождения каждого ребёнка праздником в классе, высказывайте ему пожелания, преподносите ему в подарок уроки, рисунки, сочинения о нём, давайте ему по</w:t>
        <w:softHyphen/>
        <w:t>чувствовать, как его любят, уважают учитель и товарищи, ка</w:t>
        <w:softHyphen/>
        <w:t>ких успехов они от него жд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станавливайте с каждым ребёнком личные, доверитель</w:t>
        <w:softHyphen/>
        <w:t>ные взаимоотношения, вызывайте доверие и искренность Ребёнка к вам вашей доверительностью и искренностью к н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Любите смеяться вместе с детьми, веселитесь, играйте, ша</w:t>
        <w:softHyphen/>
        <w:t>лите вместе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воё возмущение поведением Ребёнка выражайте ноткой намёка на то, что вы от него этого не ожидали, что у вас о нём более высокое предст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ыражайте живой интерес к увлечениям (хобби) отдельных детей (собирание марок, открыток, составление альбомов и т.д.), участвуйте в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дивляйтесь, восхищайтесь, радуйтесь, когда тот или иной ребёнок совершает достойный поступок, проявляет смекалку и сообразительность, мыслит сосредоточ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ощряйте творческую деятельность детей, помогайте им писать пьесы, ставить спектакли, оформлять их художествен</w:t>
        <w:softHyphen/>
        <w:t>но и музыкально, готовить художественные утренники, вы</w:t>
        <w:softHyphen/>
        <w:t>ступать со своей самодеятельностью перед родителями, дру</w:t>
        <w:softHyphen/>
        <w:t>гими учениками, детсадов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аучите детей выпускать книжки с собственными расска</w:t>
        <w:softHyphen/>
        <w:t>зами, сказками, сочинениями, стихами и т.д., интересуйтесь этими книжками, читайте их, берите их с разрешения авто</w:t>
        <w:softHyphen/>
        <w:t>ра, чтобы показать своим колле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едлагайте детям стать художниками книжек с рассказа</w:t>
        <w:softHyphen/>
        <w:t>ми, стихами, сказками, напечатанными на листках, которые следует сложить и сшить, оформить обложки, нарисовать в них картинки по содержанию произведения, а также объяс</w:t>
        <w:softHyphen/>
        <w:t>нить слова, поставить вопросы к тек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чите детей строить свои города, летать высоко. » Извиняйтесь перед Ребёнком, если по какой-либо причи</w:t>
        <w:softHyphen/>
        <w:t>не не можете сразу ответить на познавательный вопрос, с ко</w:t>
        <w:softHyphen/>
        <w:t>торым он обращается к вам; объясните причину откровенно, скажите, что дадите ответ через несколько дней, и не забудь</w:t>
        <w:softHyphen/>
        <w:t>те выполнить обещ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общайте родителей к школьной жизни своих детей, приглашайте их руководить кружками, дежурить в школе, ус</w:t>
        <w:softHyphen/>
        <w:t>траивайте с ними встреч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ишите письма родителям с положительной оценкой по</w:t>
        <w:softHyphen/>
        <w:t xml:space="preserve">ступка Ребёнка, по поводу достижения успеха в учении, по любому значительному поводу, достойному одоб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едлагайте родителям присутствовать на уро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Делайте урок аккумулятором жизни детей, цените, любите, принимайте и провожайте каждый у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накомьте детей с планом урока, с содержанием заданий, принимайте во внимание пожелания детей по содержанию у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глашайте детей быть соучастниками ваших педагогиче</w:t>
        <w:softHyphen/>
        <w:t>ских поисков, высказывать своё мнение по поводу того или иного метода, задания и т.д., применяемых вами с целью ап</w:t>
        <w:softHyphen/>
        <w:t>роб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ощряйте детей ставить вопросы, спрашивать, выражать собственное мнение, утверждать свою позицию; относитесь к мыслям, утверждениям, оценочным суждениям, отношениям детей серьёзно, с достоин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овоцируйте дискуссии детей с вами, давайте им возмож</w:t>
        <w:softHyphen/>
        <w:t>ность доказывать вам, объяснять ошибку, опровергать ваше утверждение, и тогда, признав их правоту, выражайте им благодарность за то, что не позволили вам углубиться в своём заблу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чите детей этично высказывать, обсуждать, предлагать, доказывать своё м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ощряйте поисковую, исследовательскую деятельность детей, отдельного ребёнка, практикуйте на уроках чтение на</w:t>
        <w:softHyphen/>
        <w:t>учных докладов, обсуждение отдельн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водите на занятиях мгновения молчания, когда малыши устремляют мысли к самому Прекрасному. Такие мгновения могут вызывать искру сердечного ог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чите детей думать, проявляйте своё поощрительное отно</w:t>
        <w:softHyphen/>
        <w:t>шение к детям, умеющим думать, размышлять, обсуждать. » Размышляйте вслух сами, чтобы давать детям образцы: как думать, как искать решение задачи, как обсуждать, оцени</w:t>
        <w:softHyphen/>
        <w:t>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Часто предлагайте письменные задания с размышлениями ребёнка о самом себе, о своих взаимоотношениях с окружа</w:t>
        <w:softHyphen/>
        <w:t>ющими его людьми, об отношении их к н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дчёркнуто уважайте право Ребёнка оберегать своё спо</w:t>
        <w:softHyphen/>
        <w:t>койствие от шума и другого рода раздражителей при обдумы</w:t>
        <w:softHyphen/>
        <w:t>вании задачи, при выполнении письме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Можно самому тоже писать вместе с детьми сочинение, выполнять самостоятельные задания, контрольную работу, а затем знакомить их с результатами своих стараний, давать возможность высказывать свои оценочные 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зывайте детей находить и исправлять допущенные ошибки в своих письменных работах; исправленные самими детьми ошибки в дальнейшем не принимайте за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едлагайте детям содержание целых историй с вопроса</w:t>
        <w:softHyphen/>
        <w:t>ми, как поступили бы они на месте героев. Пусть дети назы</w:t>
        <w:softHyphen/>
        <w:t>вают себя героями и принимают на себя качества замечатель</w:t>
        <w:softHyphen/>
        <w:t>ных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Давайте детям на уроках альтернативные материалы, зада</w:t>
        <w:softHyphen/>
        <w:t>чи и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льзуйтесь способом "допущения" ошибок, предостав</w:t>
        <w:softHyphen/>
        <w:t>ляйте детям возможность обнаруживать их и исправлять; благодарите детей за содейств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е ставьте одного Ребёнка в пример другому ни в приле</w:t>
        <w:softHyphen/>
        <w:t>жании, ни в пове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могайте Ребёнку превзойти самого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амечайте и радуйтесь, когда Ребёнок достигает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адавайте детям домашние задания в ненавязчивых фор</w:t>
        <w:softHyphen/>
        <w:t>мах, разрешайте самим тоже задавать себе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едлагайте детям задания с целью определения своих предельных возможностей, давайте им возможность пробо</w:t>
        <w:softHyphen/>
        <w:t>вать себя в заданиях для последующих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ощряйте стремление детей браться за решение сложных задач и заданий, помогайте им учиться способам их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общайте детей к подбору учебного материала, предла</w:t>
        <w:softHyphen/>
        <w:t>гайте им заполнять учебники своими страницами с дополни</w:t>
        <w:softHyphen/>
        <w:t>тельным материа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едлагайте желающим готовить и проводить на уроках свои "пятиминутные уроки", помогайте им в проведении та</w:t>
        <w:softHyphen/>
        <w:t>ких ур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ращайтесь к детям с просьбой помогать вам составлять сложные задачи и задания, головоломки и ребусы, а при их использовании на уроках не забывайте указывать автор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оявляйте интерес к тому, понравился ли детям урок, прислушивайтесь к их пожел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ыражайте детям свою благодарность за содействие в про</w:t>
        <w:softHyphen/>
        <w:t>ведении интересного у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носите детям свои извинения, если урок не вызвал в них эмоционального и интеллектуального удовлетворения, пытайтесь вместе с детьми выяснить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давайте особое значение усилиям, стараниям Ребёнка в выполнении задания, интересуйтесь, с какими трудностя</w:t>
        <w:softHyphen/>
        <w:t>ми встречался он и как их преодолев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оявляйте своё оптимистическое отношение к возможно</w:t>
        <w:softHyphen/>
        <w:t xml:space="preserve">стям Ребёнка, особенно когда его постигает неуда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 своих оценочных суждениях по поводу работы Ребён</w:t>
        <w:softHyphen/>
        <w:t>ка больше опирайтесь на положительное, достигнутое, на продвижение; ошибки и неудачи рассматривайте на фоне до</w:t>
        <w:softHyphen/>
        <w:t>стигнут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 проверке письменных работ детей пользуйтесь зелё</w:t>
        <w:softHyphen/>
        <w:t>ными чернилами, то есть ищите в работах детей хоть малей</w:t>
        <w:softHyphen/>
        <w:t>шее продвижение и зелёными чернилами выражайте своё одобрение; ошибки детей принимайте как сигнал недочёта вашего объяснения и ищите путь его ис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ощряйте самооценочную и оценочную деятельность каждого ребёнка, давайте ему возможность оценивать свою работу вслух, высказывать свою оценку о работе товар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Развивайте в детях уважение к произносимым словам. Де</w:t>
        <w:softHyphen/>
        <w:t>ти должны понять, что каждое слово — как стрела громо</w:t>
        <w:softHyphen/>
        <w:t>гласная, каждое слово — как печать мы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Развивайте в себе великий дар терпения. Творческое тер</w:t>
        <w:softHyphen/>
        <w:t>пение творит мощь, и с каждым часом напрягается действи</w:t>
        <w:softHyphen/>
        <w:t>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тремитесь к овладению изящным исполнением педагоги</w:t>
        <w:softHyphen/>
        <w:t>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Говорите с детьми спокойно, располагающим к себе голо</w:t>
        <w:softHyphen/>
        <w:t>сом и экспре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ледите за чистотой вашей речи, не допускайте её загряз</w:t>
        <w:softHyphen/>
        <w:t>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тя эти рекомендации не охватывают полной гармонии гуманно-личностного общения учителя с детьми, и хотя они порой походят на описание приёмов, тем не менее они могут оказать содействие учителю в его попытках делать первые ша</w:t>
        <w:softHyphen/>
        <w:t>ги в сторону гуманизации своего педагогическ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риальная база и предметно-пространственная среда Школы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основы гуманно-личностной педагогики предъяв</w:t>
        <w:softHyphen/>
        <w:t>ляют свои условия к зданию для Школы Жизни, обустройст</w:t>
        <w:softHyphen/>
        <w:t>ву двора и помещений. Имеется в виду, в частности, следую</w:t>
        <w:softHyphen/>
        <w:t>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дание Школы Жизни должно выражать идею Храма Све</w:t>
        <w:softHyphen/>
        <w:t>та, Знаний, Мудрости, Устремлённости, Одухотворённости. Оно должно иметь мягкие, округлые формы; купол к звёзд</w:t>
        <w:softHyphen/>
        <w:t>ному не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елёный двор с деревьями, клумбами цветов, оранжереей; животные, умеющие дружить с детьми и разгуливающие по двору; игровые площадки с сооружениями для развития сме</w:t>
        <w:softHyphen/>
        <w:t>лости, ловкости, сообразительности, силы; уголки для уеди</w:t>
        <w:softHyphen/>
        <w:t>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портивный зал, оборудованный соответственно с образо</w:t>
        <w:softHyphen/>
        <w:t>вательным курсом "Уроки смелости и выносливости"; за</w:t>
        <w:softHyphen/>
        <w:t>крытый бассей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Актовый зал с музыкальными инструментами для представ</w:t>
        <w:softHyphen/>
        <w:t>ления концертов, спектаклей и показа филь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Широкие рекреационные залы с возможностями устраи</w:t>
        <w:softHyphen/>
        <w:t>вать выставки, оборудованные удобными диванами, кресла</w:t>
        <w:softHyphen/>
        <w:t>ми, столами и стульями; на столах шахматные и шашечные доски, уголки с умными и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 стенах залов и коридоров, в кабинетах попечителей и разных служб — детские рисунки в красочных рам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олукруглые, пространные и светлые классные комнаты с удобными рабочими стульями и столами, которые можно расставлять по-разному — для работы со всем классом, для групповой и для индивиду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мнатные цветы на подоконниках и в уют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Диваны и кресла для отдыха; полки для библиотеки, стел</w:t>
        <w:softHyphen/>
        <w:t>лажи для хранения учебных материалов; ящики на каждого ребёнка, где хранятся работы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ширные доски, телевизор, проигрыватель, ковры на по</w:t>
        <w:softHyphen/>
        <w:t>лу, смежная комнатка и уголки для уеди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Кабинеты музыки, рисования, творческого труда, компью</w:t>
        <w:softHyphen/>
        <w:t>терный кабинет, мастерск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Расположенные на удобном месте рабочие кабинеты попе</w:t>
        <w:softHyphen/>
        <w:t>чителей, кабинеты 'разных служ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Отдельный отсек для подготовительных групп и нулевых классов. Отдельный отсе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; смешанное рас</w:t>
        <w:softHyphen/>
        <w:t xml:space="preserve">поло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классов по этаж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ветлая, удобная столовая с удобной и элегантной мебелью и посу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Обширный, парадный вестибюль с удобно расположенной раздевал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Стены внутри помещения окрашены в мягкие светлые тона, разрисованы по детским мо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Звонок в школе с музыкальными мелодиями, вызывающи</w:t>
        <w:softHyphen/>
        <w:t>ми мажорные настр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При специальном планировании строительства Школы Жизни эти условия могут быть ещё больше обогащены и творчески разрешены.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Соблюдать все условия предметно-пространственной сре</w:t>
        <w:softHyphen/>
        <w:t>ды Школы Жизни, разумеется, будет не везде возможно, так как школы могут создаваться в приспособленных помещени</w:t>
        <w:softHyphen/>
        <w:t>ях и, может быть, без особых финансовых источников. В та</w:t>
        <w:softHyphen/>
        <w:t>ком случае, начиная с самого необходимого, нужно действо</w:t>
        <w:softHyphen/>
        <w:t>вать по принципу постепенного улучшения и расширения предметно-пространственной среды и укрепления материальной базы школы. И эта работа должна вестись исходя из идей гуманно-личностной педагог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ечание. Задачи по объёму и глубине знаний и умений, подлежащих присвоению Ребенком, более подробно рас</w:t>
        <w:softHyphen/>
        <w:t>смотрены в разделах Х—Х</w:t>
      </w:r>
      <w:r>
        <w:rPr>
          <w:lang w:val="en-US"/>
        </w:rPr>
        <w:t>I</w:t>
      </w:r>
      <w:r>
        <w:rPr/>
        <w:t xml:space="preserve"> "Содержание образования 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>
      <w:widowControl w:val="false"/>
      <w:autoSpaceDE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7:54:00Z</dcterms:created>
  <dc:creator>Alex</dc:creator>
  <dc:description/>
  <cp:keywords/>
  <dc:language>en-US</dc:language>
  <cp:lastModifiedBy>WORK</cp:lastModifiedBy>
  <dcterms:modified xsi:type="dcterms:W3CDTF">2009-12-20T16:02:00Z</dcterms:modified>
  <cp:revision>2</cp:revision>
  <dc:subject/>
  <dc:title>МЫ ПРЕДСТАВЛЯЕМ ФРАГМЕНТЫ КНИГИ Ш</dc:title>
</cp:coreProperties>
</file>